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Příloha ŠVP „Kouzelná škola“ č. 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Školní vzdělávací progra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 školské zařízení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4"/>
          <w:szCs w:val="44"/>
        </w:rPr>
      </w:pPr>
      <w:r>
        <w:rPr>
          <w:rFonts w:cs="Calibri" w:ascii="Calibri" w:hAnsi="Calibri"/>
          <w:b/>
          <w:i/>
          <w:sz w:val="44"/>
          <w:szCs w:val="44"/>
        </w:rPr>
        <w:t>„</w:t>
      </w:r>
      <w:r>
        <w:rPr>
          <w:rFonts w:cs="Calibri" w:ascii="Calibri" w:hAnsi="Calibri"/>
          <w:b/>
          <w:i/>
          <w:sz w:val="44"/>
          <w:szCs w:val="44"/>
        </w:rPr>
        <w:t>Hrajeme si každý den“</w:t>
      </w:r>
    </w:p>
    <w:p>
      <w:pPr>
        <w:pStyle w:val="Normal"/>
        <w:rPr>
          <w:rFonts w:ascii="Calibri" w:hAnsi="Calibri" w:cs="Calibri"/>
          <w:b/>
          <w:b/>
          <w:i/>
          <w:i/>
          <w:sz w:val="96"/>
          <w:szCs w:val="96"/>
        </w:rPr>
      </w:pPr>
      <w:r>
        <w:rPr>
          <w:rFonts w:cs="Calibri" w:ascii="Calibri" w:hAnsi="Calibri"/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object w:dxaOrig="8999" w:dyaOrig="9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35pt;height:395.3pt" filled="f" o:ole="">
            <v:imagedata r:id="rId3" o:title=""/>
          </v:shape>
          <o:OLEObject Type="Embed" ProgID="" ShapeID="ole_rId2" DrawAspect="Content" ObjectID="_425407612" r:id="rId2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 xml:space="preserve">ŠKOLNÍ  DRUŽINA  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Školního vzdělávacího programu pro školské zařízen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Identifikační údaje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Charakteristika školského zaříz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II.1 Charakteristika, umístění a materiální vybav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II.2 Personální podmínky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II.3 Charakteristika dět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II.4 Průběh a podmínky ukončování vzdělávání</w:t>
      </w:r>
    </w:p>
    <w:p>
      <w:pPr>
        <w:pStyle w:val="Normal"/>
        <w:ind w:right="-14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II.5 Podmínky pro žáky se speciálními vzdělávacími potřebami, žáky           </w:t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mimořádně nadané a cizinc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II.6 Podmínky přijetí a poplatky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II.7 Zajištění bezpečnosti a ochrany zdraví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II.8 Délka a čas plánovaného vzdělávání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II.9 Časový plán vzdělávání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ŠVP pro školské zařízení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III.1 Cíle zájmového vzdělávání ve školní družině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III.1.1 Hlavní a dílčí cíle zájmového vzdělávání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III.1.2 Specifické cíle školní družin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III.2 Výchovné a vzdělávací postup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III.3 Formy a obsah činnosti ve školní družině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III.3.1     Formy činnosti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III.3.2     Obsah vzdělávacího program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ŘÍLOHY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Vnitřní řád školní druži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Tematický plán pro daný školní r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4"/>
        <w:rPr/>
      </w:pPr>
      <w:r>
        <w:rPr/>
        <w:t>I.  Identifikační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Školní vzdělávací program pro školské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4"/>
          <w:szCs w:val="44"/>
        </w:rPr>
      </w:pPr>
      <w:r>
        <w:rPr>
          <w:rFonts w:cs="Calibri" w:ascii="Calibri" w:hAnsi="Calibri"/>
          <w:b/>
          <w:i/>
          <w:sz w:val="44"/>
          <w:szCs w:val="44"/>
        </w:rPr>
        <w:t>„</w:t>
      </w:r>
      <w:r>
        <w:rPr>
          <w:rFonts w:cs="Calibri" w:ascii="Calibri" w:hAnsi="Calibri"/>
          <w:b/>
          <w:i/>
          <w:sz w:val="44"/>
          <w:szCs w:val="44"/>
        </w:rPr>
        <w:t>Hrajeme si každý den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příloha ŠVP ZV „Kouzelná škola“ č.j. 5/22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ing2"/>
        <w:rPr>
          <w:sz w:val="24"/>
        </w:rPr>
      </w:pPr>
      <w:r>
        <w:rPr>
          <w:sz w:val="24"/>
          <w:highlight w:val="lightGray"/>
        </w:rPr>
        <w:t>Předklad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Název školy</w:t>
      </w:r>
      <w:r>
        <w:rPr/>
        <w:t>:</w:t>
        <w:tab/>
        <w:tab/>
        <w:t>2. ZŠ Dobříš, Školní 1035, okres Příbram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Adresa školy</w:t>
      </w:r>
      <w:r>
        <w:rPr/>
        <w:t xml:space="preserve">: </w:t>
        <w:tab/>
        <w:t>Školní 1035, 263 01 Dobříš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Kontakty</w:t>
      </w:r>
      <w:r>
        <w:rPr/>
        <w:t xml:space="preserve">:   </w:t>
        <w:tab/>
        <w:tab/>
        <w:t>tel.: 318 521 002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ab/>
        <w:tab/>
        <w:t>fax: 318 521 402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ab/>
        <w:tab/>
        <w:t xml:space="preserve">e-mail: </w:t>
      </w:r>
      <w:hyperlink r:id="rId4">
        <w:r>
          <w:rPr>
            <w:rStyle w:val="InternetLink"/>
          </w:rPr>
          <w:t>2zsdobris@seznam.cz</w:t>
        </w:r>
      </w:hyperlink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ab/>
        <w:tab/>
        <w:t xml:space="preserve">http:// </w:t>
      </w:r>
      <w:hyperlink r:id="rId5">
        <w:r>
          <w:rPr>
            <w:rStyle w:val="InternetLink"/>
          </w:rPr>
          <w:t>www.2zsdobris.cz</w:t>
        </w:r>
      </w:hyperlink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ab/>
        <w:t>IČO: 47067519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ab/>
        <w:t>IZO: 114001383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ab/>
        <w:t>RED-IZO: 600054420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Ředitel školy</w:t>
      </w:r>
      <w:r>
        <w:rPr/>
        <w:t xml:space="preserve">: </w:t>
        <w:tab/>
        <w:t>Mgr. Michal Ciboch</w:t>
        <w:tab/>
      </w:r>
    </w:p>
    <w:p>
      <w:pPr>
        <w:pStyle w:val="Normal"/>
        <w:ind w:left="3552" w:firstLine="696"/>
        <w:rPr/>
      </w:pPr>
      <w:r>
        <w:rPr/>
        <w:t>tel.: 318 521 002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ab/>
        <w:t xml:space="preserve">e-mail : </w:t>
      </w:r>
      <w:hyperlink r:id="rId6">
        <w:r>
          <w:rPr>
            <w:rStyle w:val="InternetLink"/>
          </w:rPr>
          <w:t>2zsdobris@seznam.cz</w:t>
        </w:r>
      </w:hyperlink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 xml:space="preserve">Koordinátor ŠVP: </w:t>
        <w:tab/>
      </w:r>
      <w:r>
        <w:rPr/>
        <w:t>Mgr. Martina Chňoupková, Lucie Jindráková, M.B.A.</w:t>
      </w:r>
    </w:p>
    <w:p>
      <w:pPr>
        <w:pStyle w:val="Normal"/>
        <w:ind w:left="3540" w:firstLine="708"/>
        <w:rPr/>
      </w:pPr>
      <w:r>
        <w:rPr/>
        <w:t xml:space="preserve">e-mail: </w:t>
      </w:r>
      <w:hyperlink r:id="rId7">
        <w:r>
          <w:rPr>
            <w:rStyle w:val="InternetLink"/>
          </w:rPr>
          <w:t>martina.chnoupkova@2zsdobris.cz</w:t>
        </w:r>
      </w:hyperlink>
    </w:p>
    <w:p>
      <w:pPr>
        <w:pStyle w:val="Normal"/>
        <w:ind w:left="3540" w:firstLine="708"/>
        <w:rPr/>
      </w:pPr>
      <w:r>
        <w:rPr/>
        <w:t xml:space="preserve">e-mail: </w:t>
      </w:r>
      <w:hyperlink r:id="rId8">
        <w:r>
          <w:rPr>
            <w:rStyle w:val="InternetLink"/>
          </w:rPr>
          <w:t>lucie.jindrákova@2zsdobris.cz</w:t>
        </w:r>
      </w:hyperlink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Název:</w:t>
        <w:tab/>
        <w:tab/>
        <w:t>Město Dobříš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Adresa:</w:t>
        <w:tab/>
        <w:tab/>
        <w:t>Mírové náměstí 119, 263 01 Dobříš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Kontakty: </w:t>
        <w:tab/>
        <w:tab/>
        <w:t>tel.: 318 522 240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                   </w:t>
      </w:r>
      <w:r>
        <w:rPr/>
        <w:t xml:space="preserve">e-mail: </w:t>
      </w:r>
      <w:hyperlink r:id="rId9">
        <w:r>
          <w:rPr>
            <w:rStyle w:val="InternetLink"/>
          </w:rPr>
          <w:t>starosta@mestodobris.cz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>
          <w:sz w:val="24"/>
          <w:highlight w:val="lightGray"/>
        </w:rPr>
        <w:t>Platnost dokumentu od</w:t>
      </w:r>
      <w:r>
        <w:rPr>
          <w:sz w:val="24"/>
        </w:rPr>
        <w:t xml:space="preserve">  </w:t>
      </w:r>
      <w:r>
        <w:rPr>
          <w:b w:val="false"/>
          <w:bCs w:val="false"/>
          <w:sz w:val="24"/>
        </w:rPr>
        <w:t>1. 9. 20</w:t>
      </w:r>
      <w:r>
        <w:rPr>
          <w:b w:val="false"/>
          <w:bCs w:val="false"/>
          <w:sz w:val="24"/>
          <w:lang w:val="cs-CZ"/>
        </w:rPr>
        <w:t>22</w:t>
      </w:r>
      <w:r>
        <w:rPr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  <w:lang w:val="cs-CZ"/>
        </w:rPr>
        <w:t>10</w:t>
      </w:r>
      <w:r>
        <w:rPr>
          <w:b w:val="false"/>
          <w:bCs w:val="false"/>
          <w:sz w:val="24"/>
        </w:rPr>
        <w:t>. verz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360" w:hanging="0"/>
        <w:rPr/>
      </w:pPr>
      <w:r>
        <w:rPr/>
        <w:t>Datum:                                                                   Podpis ředitel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>razítko škol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dnáno a schváleno pedagogickou radou dne: 25. 8.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dnáno a schváleno školskou radou dne: 27. 8.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kolní rok 2025/26: upravená 10. verze (podle úprav RVP ZV k 1. 9. 2021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I. Charakteristika školského zaříz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1 Charakteristika, umístění a materiální vybav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Školským zařízením, jehož činnost vykonává právnická osoba 2. základní škola Dobříš, Školní 1035, okres Příbram, je školní družina s kapacitou 291 žáků.</w:t>
      </w:r>
    </w:p>
    <w:p>
      <w:pPr>
        <w:pStyle w:val="Normal"/>
        <w:ind w:right="-468" w:hanging="0"/>
        <w:jc w:val="both"/>
        <w:rPr/>
      </w:pPr>
      <w:r>
        <w:rPr/>
        <w:t xml:space="preserve">Provoz školní družiny je organizován v souladu se zákonnými předpisy – zákonem č. 561/2004 Sb., o předškolním, základním, středním, vyšším odborném a jiném vzdělávání (školský zákon), ve znění pozdějších předpisů a vyhlášky č. 74/2005 Sb., o zájmovém vzdělávání. </w:t>
      </w:r>
    </w:p>
    <w:p>
      <w:pPr>
        <w:pStyle w:val="Normal"/>
        <w:ind w:right="-468" w:hanging="0"/>
        <w:jc w:val="both"/>
        <w:rPr/>
      </w:pPr>
      <w:r>
        <w:rPr/>
        <w:t xml:space="preserve">Školní družina je rozdělena do 10 oddělení a v každém může být zařazeno nejvýše 30 žáků (tři oddělení 27 žáků). Každé oddělení má svoji třídu nebo kmenovou učebnu v přízemí nebo v prvním patře. Všechna oddělení jsou vybavena stolky a židličkami, kobercem na hraní, příp. válendou nebo palandou a nábytkem na uložení her a pomůcek. Děti ke svým hrám využívají nejrůznější stavebnice, stolní hry, hračky a sportovní náčiní. Ke hrám venku využíváme prostory na ,,platě“ školy, školní zahradu, hřiště a tělocvičnu. </w:t>
      </w:r>
    </w:p>
    <w:p>
      <w:pPr>
        <w:pStyle w:val="Normal"/>
        <w:ind w:right="-468" w:hanging="0"/>
        <w:jc w:val="both"/>
        <w:rPr/>
      </w:pPr>
      <w:r>
        <w:rPr/>
        <w:t xml:space="preserve">Šatny pro školní družinu nejsou samostatné, žáci využívají šatny svých kmenových tříd. </w:t>
      </w:r>
    </w:p>
    <w:p>
      <w:pPr>
        <w:pStyle w:val="Normal"/>
        <w:ind w:right="-468" w:hanging="0"/>
        <w:jc w:val="both"/>
        <w:rPr/>
      </w:pPr>
      <w:r>
        <w:rPr/>
        <w:t xml:space="preserve">Na oběd děti přecházejí do školní jídelny v pavilonu č. 7.  Pitný režim zajišťují pracovníci jídelny. </w:t>
      </w:r>
    </w:p>
    <w:p>
      <w:pPr>
        <w:pStyle w:val="Normal"/>
        <w:ind w:right="-468" w:hanging="0"/>
        <w:jc w:val="both"/>
        <w:rPr/>
      </w:pPr>
      <w:r>
        <w:rPr/>
        <w:t>Pedagogičtí pracovníci se snaží doplňovat a zlepšovat materiální vybavení jednotlivých tříd a starají se o estetickou výzdobu ve třídách i na chodbách kolem. Spolupracují s místními i regionálními partnery, zveřejňují činnost ŠD na www stránkách školy i v místním tisku, propagují činnost ŠD na veřejnosti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left="360" w:right="-4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2 Personální podmínky</w:t>
      </w:r>
    </w:p>
    <w:p>
      <w:pPr>
        <w:pStyle w:val="Normal"/>
        <w:ind w:right="-4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8" w:hanging="0"/>
        <w:jc w:val="both"/>
        <w:rPr/>
      </w:pPr>
      <w:r>
        <w:rPr/>
        <w:t>Počet vychovatelek odpovídá počtu otevřených oddělení v daném školním roce. Všechny vychovatelky splňují požadavky na předepsanou odbornou kvalifikaci a dále se vzdělávají v rámci</w:t>
      </w:r>
    </w:p>
    <w:p>
      <w:pPr>
        <w:pStyle w:val="Normal"/>
        <w:ind w:right="-468" w:hanging="0"/>
        <w:jc w:val="both"/>
        <w:rPr/>
      </w:pPr>
      <w:r>
        <w:rPr/>
        <w:t>DVPP. Vychovatelky ŠD úzce spolupracují s třídními učiteli 1. stupně, zákonnými zástupci dětí a vedením školy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left="360"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3 Charakteristika dětí</w:t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o školní družiny jsou přijímáni žáci 1. stupně podle předem daných kritérií.</w:t>
      </w:r>
      <w:r>
        <w:rPr>
          <w:color w:val="FF0000"/>
        </w:rPr>
        <w:t xml:space="preserve"> </w:t>
      </w:r>
      <w:r>
        <w:rPr/>
        <w:t>Školní družina má vypracovaný systém péče o žáky s přiznanými podpůrnými opatřeními i pro práci s žáky nadanými a mimořádně nadaný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4 Průběh a podmínky ukončování vzdělávání</w:t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8" w:hanging="0"/>
        <w:rPr/>
      </w:pPr>
      <w:r>
        <w:rPr/>
        <w:t>Obsaženo ve Vnitřním řádu ŠD – bod č. 3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468" w:hanging="0"/>
        <w:jc w:val="both"/>
        <w:rPr>
          <w:b/>
          <w:b/>
          <w:color w:val="C00000"/>
          <w:sz w:val="28"/>
          <w:szCs w:val="28"/>
        </w:rPr>
      </w:pPr>
      <w:r>
        <w:rPr>
          <w:b/>
          <w:sz w:val="28"/>
          <w:szCs w:val="28"/>
        </w:rPr>
        <w:t>II.5 Podmínky pro žáky se speciálními vzdělávacími potřebami, žáky mimořádně nadané a cizince</w:t>
      </w:r>
    </w:p>
    <w:p>
      <w:pPr>
        <w:pStyle w:val="Normal"/>
        <w:ind w:right="-468" w:hanging="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ind w:right="-567" w:hanging="0"/>
        <w:jc w:val="both"/>
        <w:rPr/>
      </w:pPr>
      <w:r>
        <w:rPr/>
        <w:t xml:space="preserve">Žákem se speciálními vzdělávacími potřebami je žák, který k naplnění svých vzdělávacích možností nebo k uplatnění a užívání svých práv na rovnoprávném základě s ostatními potřebuje poskytnutí podpůrných opatření. Tento žák má právo na bezplatné poskytování podpůrných opatření z výčtu uvedeného v § 16 školského zákona. Podpůrná opatření realizuje škola i školské zařízení.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both"/>
        <w:rPr/>
      </w:pPr>
      <w:r>
        <w:rPr/>
        <w:t xml:space="preserve">Účelem podpory vzdělávání těchto žáků je plné zapojení a maximální využití vzdělávacího potenciálu každého žáka s ohledem na jeho individuální možnosti a schopnosti. Pravidla pro použití podpůrných opatření školským zařízením stanovuje vyhláška č. 27/2016 Sb. </w:t>
      </w:r>
      <w:r>
        <w:rPr>
          <w:i/>
          <w:shd w:fill="FFFFFF" w:val="clear"/>
        </w:rPr>
        <w:t>Podpůrná opatření prvního stupně uplatňuje školské zařízení i bez doporučení školského poradenského zařízení (ŠPZ) na základě plánu pedagogické podpory (PLPP).</w:t>
      </w:r>
      <w:r>
        <w:rPr>
          <w:b/>
          <w:i/>
          <w:shd w:fill="FFFFFF" w:val="clear"/>
        </w:rPr>
        <w:t xml:space="preserve"> </w:t>
      </w:r>
      <w:r>
        <w:rPr>
          <w:bCs/>
        </w:rPr>
        <w:t xml:space="preserve">Při jejich začleňování do vzdělávání škola úzce spolupracuje s PPP. ŠD je otevřená </w:t>
      </w:r>
      <w:r>
        <w:rPr>
          <w:bCs/>
          <w:i/>
        </w:rPr>
        <w:t>všem žákům se speciálními vzdělávacími potřebami.</w:t>
      </w:r>
      <w:r>
        <w:rPr>
          <w:bCs/>
        </w:rPr>
        <w:t xml:space="preserve"> </w:t>
      </w:r>
      <w:r>
        <w:rPr/>
        <w:t>Žákům se speciálními vzdělávacími potřebami je věnována zvláštní pozornost, a to s přihlédnutím k charakteru jejich speciálních potřeb. Je zajištěna spolupráce s vyučujícím daného žáka, výchovným poradcem, speciálním pedagogem, příp. dalšími odborníky.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Default"/>
        <w:ind w:right="-567" w:hanging="0"/>
        <w:jc w:val="both"/>
        <w:rPr>
          <w:color w:val="000000"/>
        </w:rPr>
      </w:pPr>
      <w:r>
        <w:rPr>
          <w:color w:val="000000"/>
        </w:rPr>
        <w:t xml:space="preserve">Nadaným žákem se rozumí jedinec, který při adekvátní podpoře vykazuje ve srovnání s vrstevníky vysokou úroveň v jedné či více oblastech rozumových schopností, v pohybových, manuálních, uměleckých nebo sociálních dovednostech. </w:t>
      </w:r>
    </w:p>
    <w:p>
      <w:pPr>
        <w:pStyle w:val="Normal"/>
        <w:ind w:right="-567" w:hanging="0"/>
        <w:jc w:val="both"/>
        <w:rPr/>
      </w:pPr>
      <w:r>
        <w:rPr/>
        <w:t>Za mimořádně nadaného žáka se v souladu s vyhláškou č. 27/2016 Sb. považuje žák, jehož rozložení schopností dosahuje mimořádné úrovně při vysoké tvořivosti v celém okruhu činností nebo v jednotlivých oblastech rozumových schopností.</w:t>
      </w:r>
    </w:p>
    <w:p>
      <w:pPr>
        <w:pStyle w:val="Normal"/>
        <w:ind w:right="-567" w:hanging="0"/>
        <w:jc w:val="both"/>
        <w:rPr/>
      </w:pPr>
      <w:r>
        <w:rPr/>
        <w:t>Pro rozvoj nadaných žáků nabízíme doplňkové aktivity např. v podobě zájmových kroužků</w:t>
      </w:r>
    </w:p>
    <w:p>
      <w:pPr>
        <w:pStyle w:val="Normal"/>
        <w:ind w:right="-567" w:hanging="0"/>
        <w:jc w:val="both"/>
        <w:rPr/>
      </w:pPr>
      <w:r>
        <w:rPr/>
        <w:t xml:space="preserve">při školní družině, využití deskových her, hlavolamů a aktivit podporujících nadání žáků.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 xml:space="preserve">Také žákům, kteří pocházejí z jiného kulturního a jazykového prostředí, věnujeme ve školní družině individuální pozornost. Snažíme se je co nejvíce zapojovat do komunikace s dospělými i mezi vrstevníky a cíleně podporujeme osvojování českého jazyka. </w:t>
      </w:r>
    </w:p>
    <w:p>
      <w:pPr>
        <w:pStyle w:val="Zkladntext3"/>
        <w:spacing w:lineRule="auto" w:line="240"/>
        <w:ind w:right="-567" w:hanging="0"/>
        <w:jc w:val="both"/>
        <w:rPr>
          <w:color w:val="000000"/>
          <w:szCs w:val="24"/>
          <w:lang w:val="cs-CZ"/>
        </w:rPr>
      </w:pPr>
      <w:r>
        <w:rPr>
          <w:color w:val="000000"/>
          <w:szCs w:val="24"/>
          <w:lang w:val="cs-CZ"/>
        </w:rPr>
      </w:r>
    </w:p>
    <w:p>
      <w:pPr>
        <w:pStyle w:val="Zkladntext3"/>
        <w:spacing w:lineRule="auto" w:line="240"/>
        <w:ind w:right="-567" w:hanging="0"/>
        <w:jc w:val="both"/>
        <w:rPr/>
      </w:pPr>
      <w:r>
        <w:rPr>
          <w:b w:val="false"/>
          <w:bCs w:val="false"/>
          <w:color w:val="000000"/>
          <w:szCs w:val="24"/>
        </w:rPr>
        <w:t xml:space="preserve">Žákům </w:t>
      </w:r>
      <w:r>
        <w:rPr>
          <w:b w:val="false"/>
          <w:bCs w:val="false"/>
          <w:i/>
          <w:color w:val="000000"/>
          <w:szCs w:val="24"/>
        </w:rPr>
        <w:t>ohroženým rizikovými jevy</w:t>
      </w:r>
      <w:r>
        <w:rPr>
          <w:b w:val="false"/>
          <w:bCs w:val="false"/>
          <w:color w:val="000000"/>
          <w:szCs w:val="24"/>
        </w:rPr>
        <w:t xml:space="preserve"> nabízíme pomoc výchovného poradce a školního metodika prevence, kteří mohou žákovi i zákonným zástupcům nabídnout vhodné kontakty a odbornou pomoc. ŠD naplňuje přiměřeně program primární prevence, který je zaměřen na předcházení rizikovým jevům. </w:t>
      </w:r>
    </w:p>
    <w:p>
      <w:pPr>
        <w:pStyle w:val="Zkladntext3"/>
        <w:spacing w:lineRule="auto" w:line="240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ind w:right="-46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6 Podmínky přijetí a poplatky</w:t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8" w:hanging="0"/>
        <w:jc w:val="both"/>
        <w:rPr/>
      </w:pPr>
      <w:r>
        <w:rPr/>
        <w:t>O přijetí žáka k pravidelné výchovně-vzdělávací zájmové činnosti rozhoduje ředitel školy na základě přihlášky do školní družiny.</w:t>
      </w:r>
    </w:p>
    <w:p>
      <w:pPr>
        <w:pStyle w:val="Normal"/>
        <w:ind w:right="-468" w:hanging="0"/>
        <w:jc w:val="both"/>
        <w:rPr/>
      </w:pPr>
      <w:r>
        <w:rPr/>
        <w:t>Zápis do školní družiny probíhá v červnu před hlavními prázdninami a přihlašují se účastníci na nadcházející školní rok. Přihlašování se nemusí každý rok opakovat a je platné po dobu docházky na první stupeň nebo do odhlášení. V přihlášce je zákonnými zástupci žáka uveden rozsah docházky a způsob odcházení či vyzvedávání žáka ze školní družiny. Během školního roku je možné dítě ze školní družiny odhlásit, a to vždy písemnou formou.</w:t>
      </w:r>
    </w:p>
    <w:p>
      <w:pPr>
        <w:pStyle w:val="Normal"/>
        <w:ind w:right="-468" w:hanging="0"/>
        <w:jc w:val="both"/>
        <w:rPr/>
      </w:pPr>
      <w:r>
        <w:rPr/>
        <w:t>Výši poplatku stanovuje zřizovatel a poplatek vybírá vedoucí vychovatelka ŠD ve dvou splátkách nebo na účet školy, vždy za období září – prosinec a leden – červen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 xml:space="preserve">viz Vnitřní řád ŠD – bod č. 5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 xml:space="preserve">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II.7 Zajištění bezpečnosti a ochrany zdraví</w:t>
      </w:r>
    </w:p>
    <w:p>
      <w:pPr>
        <w:pStyle w:val="Normal"/>
        <w:ind w:right="-4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8" w:hanging="0"/>
        <w:jc w:val="both"/>
        <w:rPr/>
      </w:pPr>
      <w:r>
        <w:rPr/>
        <w:t xml:space="preserve">  </w:t>
      </w:r>
      <w:r>
        <w:rPr/>
        <w:t>K zajištění bezpečnosti a ochrany zdraví slouží vypracovaný Vnitřní řád školní družiny, který je podle potřeby upravován a doplňován (viz příloha č. 1).</w:t>
      </w:r>
    </w:p>
    <w:p>
      <w:pPr>
        <w:pStyle w:val="Normal"/>
        <w:ind w:right="-468" w:hanging="0"/>
        <w:jc w:val="both"/>
        <w:rPr/>
      </w:pPr>
      <w:r>
        <w:rPr/>
        <w:t>Žáci zapsaní do školní družiny jsou pravidelně seznamováni s nebezpečími, která by mohla ohrozit jejich zdraví – jedná se zejména o rizika, vyplývající z činnosti a provozu školní družiny, při volnočasových aktivitách, přesunech, účasti žáků na různých akcích apod.</w:t>
      </w:r>
    </w:p>
    <w:p>
      <w:pPr>
        <w:pStyle w:val="Normal"/>
        <w:ind w:right="-468" w:hanging="0"/>
        <w:jc w:val="both"/>
        <w:rPr/>
      </w:pPr>
      <w:r>
        <w:rPr/>
        <w:t xml:space="preserve">Pedagogičtí pracovníci se snaží vytvářet podmínky, které by měly chránit žáky před násilím, šikanou a dalšími rizikovými jevy. Úrazy jsou evidovány ve školní ,,Knize úrazů“. Všechna oddělení ŠD jsou vybavena lékárničkou se základními potřebami.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II.8 Délka a čas plánovaného vzdělávání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lang w:val="cs-CZ"/>
        </w:rPr>
      </w:pPr>
      <w:r>
        <w:rPr/>
        <w:t xml:space="preserve">    </w:t>
      </w:r>
      <w:r>
        <w:rPr/>
        <w:t>Vnitřní řád ŠD – bod č. 4.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Heading4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II.9  Časový plán vzdělávání</w:t>
      </w:r>
    </w:p>
    <w:p>
      <w:pPr>
        <w:pStyle w:val="Normal"/>
        <w:jc w:val="both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jc w:val="both"/>
        <w:rPr/>
      </w:pPr>
      <w:r>
        <w:rPr/>
        <w:t xml:space="preserve">Časový plán je součástí tohoto vzdělávacího programu a ročního tematického plánu školní družiny, který je podkladem pro témata měsíčních plánů každého oddělení. Tyto plány jsou zveřejněny v ŠD, aby se mohli rodiče či zákonní zástupci žáků seznámit s programem svého oddělení. Plány obsahují průběžné, pravidelné a příležitostné činnosti. Podílí se na rozvíjení všech klíčových kompetencí a průřezových témat podle RVP ZV přiměřeně době pobytu dětí ve ŠD. </w:t>
      </w:r>
    </w:p>
    <w:p>
      <w:pPr>
        <w:pStyle w:val="Normal"/>
        <w:jc w:val="both"/>
        <w:rPr/>
      </w:pPr>
      <w:r>
        <w:rPr/>
        <w:t>Výchovný a vzdělávací obsah ŠD je úzce spjat především s průřezovým tématem Multikulturní výchova, Osobnostní a sociální výchova a Environmentální výchova, jejichž vybrané tematické okruhy rozvíjí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ámci programu ŠD mají žáci možnost podle aktuální nabídky v daném školním roce navštěvovat zájmové kroužky organizované školou, které vedou pedagogičtí pracovníci školy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numPr>
          <w:ilvl w:val="0"/>
          <w:numId w:val="12"/>
        </w:numPr>
        <w:ind w:left="1080" w:right="-468" w:hanging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rakteristika ŠVP pro školské zařízení</w:t>
      </w:r>
    </w:p>
    <w:p>
      <w:pPr>
        <w:pStyle w:val="Normal"/>
        <w:ind w:right="-46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4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III.1 Cíle zájmového vzdělávání ve školní družině</w:t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8" w:hanging="0"/>
        <w:jc w:val="both"/>
        <w:rPr/>
      </w:pPr>
      <w:r>
        <w:rPr/>
        <w:t>Cíle zájmového vzdělávání ve školní družině vycházejí ze školního vzdělávacího programu s názvem ,,KOUZELNÁ ŠKOLA“.</w:t>
      </w:r>
    </w:p>
    <w:p>
      <w:pPr>
        <w:pStyle w:val="Normal"/>
        <w:ind w:right="-468" w:hanging="0"/>
        <w:jc w:val="both"/>
        <w:rPr/>
      </w:pPr>
      <w:r>
        <w:rPr/>
        <w:t>Školní družina však není pokračováním výuky, ale společně s ní přispívá ke všestrannému rozvoji dětí a učí je smysluplnému využívání volného času. Pracuje podle vlastního vzdělávacího programu, který je součástí školního vzdělávacího programu školy a napomáhá rozvíjení klíčových kompetencí a relaxační, rekreační a zájmové činnosti dětí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left="360" w:right="-4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III.1.1   Hlavní a dílčí cíle zájmového vzdělávání</w:t>
      </w:r>
    </w:p>
    <w:p>
      <w:pPr>
        <w:pStyle w:val="Normal"/>
        <w:ind w:right="-4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8" w:hanging="0"/>
        <w:rPr/>
      </w:pPr>
      <w:r>
        <w:rPr/>
        <w:t>V naší vzdělávací práci klademe hlavní důraz na to, aby děti byly připravené zapojit se do praktického života a uměly správně řešit situace, které dnešní život přináší.</w:t>
      </w:r>
    </w:p>
    <w:p>
      <w:pPr>
        <w:pStyle w:val="Normal"/>
        <w:ind w:right="-468" w:hanging="0"/>
        <w:rPr/>
      </w:pPr>
      <w:r>
        <w:rPr/>
        <w:t xml:space="preserve">Snažíme se zejména o dosahování těchto cílů: </w:t>
      </w:r>
    </w:p>
    <w:p>
      <w:pPr>
        <w:pStyle w:val="Normal"/>
        <w:numPr>
          <w:ilvl w:val="0"/>
          <w:numId w:val="2"/>
        </w:numPr>
        <w:ind w:left="480" w:right="-468" w:hanging="360"/>
        <w:rPr/>
      </w:pPr>
      <w:r>
        <w:rPr/>
        <w:t>podporování a rozvoj přirozené touhy učit se a poznávat nové věci,</w:t>
      </w:r>
    </w:p>
    <w:p>
      <w:pPr>
        <w:pStyle w:val="Normal"/>
        <w:numPr>
          <w:ilvl w:val="0"/>
          <w:numId w:val="2"/>
        </w:numPr>
        <w:ind w:left="480" w:right="-468" w:hanging="360"/>
        <w:rPr/>
      </w:pPr>
      <w:r>
        <w:rPr/>
        <w:t>rozvíjení logického myšlení a tvořivého přístupu při řešení různých problémových situací,</w:t>
      </w:r>
    </w:p>
    <w:p>
      <w:pPr>
        <w:pStyle w:val="Normal"/>
        <w:numPr>
          <w:ilvl w:val="0"/>
          <w:numId w:val="2"/>
        </w:numPr>
        <w:ind w:left="480" w:right="-468" w:hanging="360"/>
        <w:rPr/>
      </w:pPr>
      <w:r>
        <w:rPr/>
        <w:t>zvládnutí otevřené a smysluplné komunikace,</w:t>
      </w:r>
    </w:p>
    <w:p>
      <w:pPr>
        <w:pStyle w:val="Normal"/>
        <w:numPr>
          <w:ilvl w:val="0"/>
          <w:numId w:val="2"/>
        </w:numPr>
        <w:ind w:left="480" w:right="-468" w:hanging="360"/>
        <w:rPr/>
      </w:pPr>
      <w:r>
        <w:rPr/>
        <w:t>rozvíjení zdravého sebevědomí a uvědomování si svého místa v kolektivu,</w:t>
      </w:r>
    </w:p>
    <w:p>
      <w:pPr>
        <w:pStyle w:val="Normal"/>
        <w:numPr>
          <w:ilvl w:val="0"/>
          <w:numId w:val="2"/>
        </w:numPr>
        <w:ind w:left="480" w:right="-468" w:hanging="360"/>
        <w:rPr/>
      </w:pPr>
      <w:r>
        <w:rPr/>
        <w:t>vedení dětí ke spolupráci a respektování schopností i slabých stránek druhých,</w:t>
      </w:r>
    </w:p>
    <w:p>
      <w:pPr>
        <w:pStyle w:val="Normal"/>
        <w:numPr>
          <w:ilvl w:val="0"/>
          <w:numId w:val="2"/>
        </w:numPr>
        <w:ind w:left="480" w:right="-468" w:hanging="360"/>
        <w:rPr/>
      </w:pPr>
      <w:r>
        <w:rPr/>
        <w:t>rozvíjení pozitivního a aktivního přístupu ke školním povinnostem,</w:t>
      </w:r>
    </w:p>
    <w:p>
      <w:pPr>
        <w:pStyle w:val="Normal"/>
        <w:numPr>
          <w:ilvl w:val="0"/>
          <w:numId w:val="2"/>
        </w:numPr>
        <w:ind w:left="480" w:right="-468" w:hanging="360"/>
        <w:rPr/>
      </w:pPr>
      <w:r>
        <w:rPr/>
        <w:t>vedení dětí k toleranci a ohleduplnosti k jiným lidem, jejich kultuře a duchovním hodnotám,</w:t>
      </w:r>
    </w:p>
    <w:p>
      <w:pPr>
        <w:pStyle w:val="Normal"/>
        <w:numPr>
          <w:ilvl w:val="0"/>
          <w:numId w:val="2"/>
        </w:numPr>
        <w:ind w:left="480" w:right="-468" w:hanging="360"/>
        <w:rPr/>
      </w:pPr>
      <w:r>
        <w:rPr/>
        <w:t>prohlubování citlivého postoje k přírodě, ke svému okolí a vlastnímu zdraví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III.1.2 Specifické cíle školní družiny</w:t>
      </w:r>
    </w:p>
    <w:p>
      <w:pPr>
        <w:pStyle w:val="Normal"/>
        <w:ind w:right="-4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80" w:right="-468" w:hanging="360"/>
        <w:rPr/>
      </w:pPr>
      <w:r>
        <w:rPr/>
        <w:t>kompenzovat jednostrannou zátěž ze školního vyučování</w:t>
      </w:r>
    </w:p>
    <w:p>
      <w:pPr>
        <w:pStyle w:val="Normal"/>
        <w:numPr>
          <w:ilvl w:val="0"/>
          <w:numId w:val="2"/>
        </w:numPr>
        <w:ind w:left="480" w:right="-468" w:hanging="360"/>
        <w:rPr/>
      </w:pPr>
      <w:r>
        <w:rPr/>
        <w:t>ukázat dětem různé způsoby a možnosti trávení volného času</w:t>
      </w:r>
    </w:p>
    <w:p>
      <w:pPr>
        <w:pStyle w:val="Normal"/>
        <w:ind w:left="480"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III.2 Výchovné a vzdělávací postupy</w:t>
      </w:r>
    </w:p>
    <w:p>
      <w:pPr>
        <w:pStyle w:val="Normal"/>
        <w:ind w:right="-4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8" w:hanging="0"/>
        <w:jc w:val="both"/>
        <w:rPr/>
      </w:pPr>
      <w:r>
        <w:rPr/>
        <w:t xml:space="preserve">Ve školní družině probíhají pravidelně činnosti zájmové, odpočinkové a rekreační, ale děti mají též možnost věnovat se spontánním hrám a činnostem, které si samy nebo s pomocí vychovatelky rozvinou. Školní družina organizuje také různé příležitostné akce a umožňuje dětem přípravu na vyučování. </w:t>
      </w:r>
    </w:p>
    <w:p>
      <w:pPr>
        <w:pStyle w:val="Normal"/>
        <w:ind w:right="-468" w:hanging="0"/>
        <w:jc w:val="both"/>
        <w:rPr/>
      </w:pPr>
      <w:r>
        <w:rPr/>
        <w:t>Ve školní družině se děti účastní nabízených aktivit pouze na základě vlastního zájmu a také času, který ve družině stráví.</w:t>
      </w:r>
    </w:p>
    <w:p>
      <w:pPr>
        <w:pStyle w:val="Normal"/>
        <w:ind w:right="-468" w:hanging="0"/>
        <w:jc w:val="both"/>
        <w:rPr>
          <w:color w:val="C00000"/>
        </w:rPr>
      </w:pPr>
      <w:r>
        <w:rPr/>
        <w:t>Pomocí svých specifických výchovných a vzdělávacích postupů se školní družina podílí na rozvíjení a posilování kompetencí, které stanoví ŠVP ZV naší školy, přičemž se zaměřujeme hlavně na kompetenci k učení, kompetenci k řešení problémů, kompetenci komunikativní, sociální a personální kompetenci, kompetenci pracovní a občanskou, kompetenci k trávení volného času a</w:t>
      </w:r>
      <w:r>
        <w:rPr>
          <w:color w:val="C00000"/>
        </w:rPr>
        <w:t xml:space="preserve"> </w:t>
      </w:r>
      <w:r>
        <w:rPr/>
        <w:t>kompetenci digitální.</w:t>
      </w:r>
    </w:p>
    <w:p>
      <w:pPr>
        <w:pStyle w:val="Normal"/>
        <w:ind w:right="-468" w:hanging="0"/>
        <w:jc w:val="both"/>
        <w:rPr/>
      </w:pPr>
      <w:r>
        <w:rPr/>
        <w:t>Každou z těchto kompetencí chápeme jako souhrn určitých znalostí, schopností a praktických dovedností, které jsou předpokladem k vykonávání činností. Souvisí s nimi také postoje a hodnoty, které děti přijímají za své.</w:t>
      </w:r>
    </w:p>
    <w:p>
      <w:pPr>
        <w:pStyle w:val="Normal"/>
        <w:ind w:right="-468" w:hanging="0"/>
        <w:jc w:val="both"/>
        <w:rPr/>
      </w:pPr>
      <w:r>
        <w:rPr/>
        <w:t>Za důležité považujeme vybavit každé dítě kompetencemi na takové úrovni, která je pro ně osobně dosažitelná.</w:t>
      </w:r>
    </w:p>
    <w:p>
      <w:pPr>
        <w:pStyle w:val="Normal"/>
        <w:numPr>
          <w:ilvl w:val="0"/>
          <w:numId w:val="13"/>
        </w:numPr>
        <w:ind w:left="720" w:right="-468" w:hanging="360"/>
        <w:jc w:val="both"/>
        <w:rPr>
          <w:b/>
          <w:b/>
        </w:rPr>
      </w:pPr>
      <w:r>
        <w:rPr>
          <w:b/>
        </w:rPr>
        <w:t>Kompetence k učení:</w:t>
      </w:r>
    </w:p>
    <w:p>
      <w:pPr>
        <w:pStyle w:val="Normal"/>
        <w:ind w:right="-468" w:hanging="0"/>
        <w:jc w:val="both"/>
        <w:rPr/>
      </w:pPr>
      <w:r>
        <w:rPr/>
        <w:t>Žák se učí s chutí, klade si otázky a hledá na ně odpovědi, získané vědomosti dává do souvislostí a uplatňuje je v praktických situacích i v dalším učení, dokončuje započatou práci, samostatně pozoruje a experimentuje, získává vědomosti z různých pramenů a zdrojů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>
          <w:b/>
          <w:b/>
        </w:rPr>
      </w:pPr>
      <w:r>
        <w:rPr>
          <w:b/>
        </w:rPr>
        <w:t>Kompetence k řešení problémů:</w:t>
      </w:r>
    </w:p>
    <w:p>
      <w:pPr>
        <w:pStyle w:val="Normal"/>
        <w:ind w:right="-468" w:hanging="0"/>
        <w:jc w:val="both"/>
        <w:rPr/>
      </w:pPr>
      <w:r>
        <w:rPr/>
        <w:t>Žák si všímá dění kolem sebe, snaží se situaci porozumět a řešit ji, při řešení používá logické a empirické postupy, chápe, že vyhýbání se řešení problémů nevede k cíli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ind w:right="-468" w:hanging="0"/>
        <w:jc w:val="both"/>
        <w:rPr/>
      </w:pPr>
      <w:r>
        <w:rPr/>
        <w:t>Žák ovládá svou řeč, vyjadřuje sdělení, myšlenky, otázky a odpovědi vhodně formulovanými větami, komunikuje bez ostychu a kultivovaně se svými vrstevníky i s dospělými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ind w:right="-468" w:hanging="0"/>
        <w:jc w:val="both"/>
        <w:rPr/>
      </w:pPr>
      <w:r>
        <w:rPr/>
        <w:t>Žák samostatně rozhoduje o svých činnostech, uvědomuje si, že za ně odpovídá a nese důsledky, projevuje ohleduplnost a citlivost, rozpozná nevhodné chování, nespravedlnost, agresivitu a šikanu, spolupracuje ve skupině, dokáže se prosadit i podřídit, přijmout kompromis a respektovat druhé, je tolerantní k odlišnostem mezi lidmi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>
          <w:b/>
          <w:b/>
        </w:rPr>
      </w:pPr>
      <w:r>
        <w:rPr>
          <w:b/>
        </w:rPr>
        <w:t>Kompetence pracovní (činnostní) a občanské</w:t>
      </w:r>
    </w:p>
    <w:p>
      <w:pPr>
        <w:pStyle w:val="Normal"/>
        <w:ind w:right="-468" w:hanging="0"/>
        <w:jc w:val="both"/>
        <w:rPr/>
      </w:pPr>
      <w:r>
        <w:rPr/>
        <w:t xml:space="preserve">Žák se učí plánovat, organizovat, řídit a hodnotit, odhaduje rizika svých nápadů,odpovědně přistupuje k úkolům a povinnostem, uvědomuje si práva svá i druhých, chová se ohleduplně </w:t>
      </w:r>
    </w:p>
    <w:p>
      <w:pPr>
        <w:pStyle w:val="Normal"/>
        <w:ind w:right="-468" w:hanging="0"/>
        <w:jc w:val="both"/>
        <w:rPr/>
      </w:pPr>
      <w:r>
        <w:rPr/>
        <w:t>k prostředí kolem sebe a snaží se udržovat ho zdravé a bezpečné (v přírodě i ve společnosti), dbá na své zdraví i zdraví druhých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>
          <w:b/>
          <w:b/>
        </w:rPr>
      </w:pPr>
      <w:r>
        <w:rPr>
          <w:b/>
        </w:rPr>
        <w:t>Kompetence k trávení volného času</w:t>
      </w:r>
    </w:p>
    <w:p>
      <w:pPr>
        <w:pStyle w:val="Normal"/>
        <w:ind w:right="-468" w:hanging="0"/>
        <w:jc w:val="both"/>
        <w:rPr/>
      </w:pPr>
      <w:r>
        <w:rPr/>
        <w:t>Žák se orientuje v možnostech smysluplného trávení volného času, umí si vybrat zájmové činnosti podle vlastních dispozic, rozvíjí své zájmy individuálně i v organizovaných skupinách, dokáže odmítnout nevhodnou nabídku k trávení volného času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/>
      </w:pPr>
      <w:r>
        <w:rPr>
          <w:b/>
        </w:rPr>
        <w:t>Kompetence digitální</w:t>
      </w:r>
    </w:p>
    <w:p>
      <w:pPr>
        <w:pStyle w:val="Normal"/>
        <w:ind w:right="-468" w:hanging="0"/>
        <w:jc w:val="both"/>
        <w:rPr>
          <w:b/>
          <w:b/>
        </w:rPr>
      </w:pPr>
      <w:r>
        <w:rPr/>
        <w:t>Žák získává schopnost orientovat se v digitálním prostředí a zacházet s digitálními technologiemi. Učí se mít určitý nadhled nad tím, co digitální technologie kolem nás ovlivňují a dokáže na to vědomě a s porozuměním reagovat. 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III.3 Formy a obsah činnosti ve školní družině</w:t>
      </w:r>
    </w:p>
    <w:p>
      <w:pPr>
        <w:pStyle w:val="Normal"/>
        <w:ind w:left="360"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III.3.1 Formy činnosti</w:t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8" w:hanging="0"/>
        <w:jc w:val="both"/>
        <w:rPr/>
      </w:pPr>
      <w:r>
        <w:rPr/>
        <w:t>Školní družina má svoje pravidelné činnosti v odděleních a zájmových kroužcích, pořádá různé příležitostné akce, nabízí možnost spontánních aktivit a umožňuje dětem odpočinek a přípravu na vyučování.</w:t>
      </w:r>
    </w:p>
    <w:p>
      <w:pPr>
        <w:pStyle w:val="Normal"/>
        <w:ind w:right="-468" w:hanging="0"/>
        <w:jc w:val="both"/>
        <w:rPr/>
      </w:pPr>
      <w:r>
        <w:rPr/>
        <w:t xml:space="preserve">Základním prostředkem činnosti školní družiny je </w:t>
      </w:r>
      <w:r>
        <w:rPr>
          <w:i/>
        </w:rPr>
        <w:t>hra</w:t>
      </w:r>
      <w:r>
        <w:rPr/>
        <w:t xml:space="preserve"> založená na zážitku účastníků. Nabízí dětem prožívání kladných emocí, obohacuje jejich poznání, rozšiřuje vědomosti a dovednosti.</w:t>
      </w:r>
    </w:p>
    <w:p>
      <w:pPr>
        <w:pStyle w:val="Normal"/>
        <w:ind w:right="-468" w:hanging="0"/>
        <w:jc w:val="both"/>
        <w:rPr/>
      </w:pPr>
      <w:r>
        <w:rPr/>
        <w:t>Všechny činnosti jsou organizovány tak, aby byly respektovány požadavky pedagogiky volného času. Využíváme tyto formy činností: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i/>
        </w:rPr>
        <w:t xml:space="preserve">   </w:t>
      </w:r>
      <w:r>
        <w:rPr>
          <w:i/>
        </w:rPr>
        <w:t>PRAVIDELNÉ ČINNOSTI</w:t>
      </w:r>
      <w:r>
        <w:rPr/>
        <w:t xml:space="preserve"> jsou dány týdenní skladbou zaměstnání a jsou to zejména organizované aktivity zájmového a rekreačního charakteru (tělovýchovné činnosti, estetické činnosti, pracovně-technické činnosti a přírodovědné činnosti)</w:t>
      </w:r>
    </w:p>
    <w:p>
      <w:pPr>
        <w:pStyle w:val="Normal"/>
        <w:ind w:right="-468" w:hanging="0"/>
        <w:jc w:val="both"/>
        <w:rPr/>
      </w:pPr>
      <w:r>
        <w:rPr/>
        <w:t xml:space="preserve">   </w:t>
      </w:r>
      <w:r>
        <w:rPr>
          <w:i/>
        </w:rPr>
        <w:t>PŘÍLEŽITOSTNÉ AKCE</w:t>
      </w:r>
      <w:r>
        <w:rPr/>
        <w:t xml:space="preserve"> většinou přesahují rámec jednoho oddělení a nejsou zahrnuty do týdenní skladby činností. Jsou uvedeny v tematickém plánu ŠD. Jedná se např. o exkurze, sportovní a turistické akce, kulturní akce, výlety apod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i/>
        </w:rPr>
        <w:t xml:space="preserve">   </w:t>
      </w:r>
      <w:r>
        <w:rPr>
          <w:i/>
        </w:rPr>
        <w:t>ODPOČINKOVÉ ČINNOSTI</w:t>
      </w:r>
      <w:r>
        <w:rPr/>
        <w:t xml:space="preserve"> jsou chápány jednak ve smyslu klidových činností (poslech četby nebo hudby, stolní hry, volné kreslení), ale také jako aktivní odpočinek (pohybové a sportovní hry)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i/>
        </w:rPr>
        <w:t xml:space="preserve">   </w:t>
      </w:r>
      <w:r>
        <w:rPr>
          <w:i/>
        </w:rPr>
        <w:t>VYCHÁZKY</w:t>
      </w:r>
      <w:r>
        <w:rPr/>
        <w:t xml:space="preserve"> do blízkého okolí, které časově nepřesahují dobu hlavního odpoledního programu. Jsou zahrnuty v týdenní skladbě činností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 xml:space="preserve">   </w:t>
      </w:r>
      <w:r>
        <w:rPr>
          <w:i/>
        </w:rPr>
        <w:t>SPONTÁNNÍ AKTIVITY</w:t>
      </w:r>
      <w:r>
        <w:rPr/>
        <w:t xml:space="preserve"> zahrnují individuální činnosti a hry dle přání dětí. Probíhají hlavně při ranním pobytu v družině a pak odpoledne po organizované části programu.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 xml:space="preserve">   </w:t>
      </w:r>
      <w:r>
        <w:rPr>
          <w:i/>
        </w:rPr>
        <w:t>PŘÍPRAVA NA VYUČOVÁNÍ</w:t>
      </w:r>
      <w:r>
        <w:rPr/>
        <w:t xml:space="preserve"> nespočívá jen ve vypracovávání domácích úkolů, ale zahrnuje také různé didaktické hry, kvízy a další činnosti, které napomáhají k opakování a upevňování vědomostí získaných při školním vyučování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left="720" w:right="-468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III.3.2 Obsah vzdělávacího programu</w:t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8" w:hanging="0"/>
        <w:jc w:val="both"/>
        <w:rPr/>
      </w:pPr>
      <w:r>
        <w:rPr/>
        <w:t xml:space="preserve">    </w:t>
      </w:r>
      <w:r>
        <w:rPr/>
        <w:t xml:space="preserve">Obsah vzdělávacího programu naší školní družiny koresponduje s tematickým členěním programu </w:t>
      </w:r>
      <w:r>
        <w:rPr>
          <w:i/>
        </w:rPr>
        <w:t>KOUZELNÁ ŠKOLA</w:t>
      </w:r>
      <w:r>
        <w:rPr/>
        <w:t xml:space="preserve"> a vychází z potřeb a možností žáků mladšího školního věku. </w:t>
      </w:r>
    </w:p>
    <w:p>
      <w:pPr>
        <w:pStyle w:val="Normal"/>
        <w:ind w:right="-468" w:hanging="0"/>
        <w:jc w:val="both"/>
        <w:rPr/>
      </w:pPr>
      <w:r>
        <w:rPr/>
        <w:t xml:space="preserve">Do vzdělávací oblasti </w:t>
      </w:r>
      <w:r>
        <w:rPr>
          <w:i/>
        </w:rPr>
        <w:t xml:space="preserve">ČLOVĚK A JEHO SVĚT </w:t>
      </w:r>
      <w:r>
        <w:rPr/>
        <w:t xml:space="preserve">jsme zahrnuli i některá témata ze vzdělávacích oblastí </w:t>
      </w:r>
      <w:r>
        <w:rPr>
          <w:i/>
        </w:rPr>
        <w:t xml:space="preserve">UMĚNÍ A KULTURA, ČLOVĚK A ZDRAVÍ, ČLOVĚK A SVĚT PRÁCE. </w:t>
      </w:r>
    </w:p>
    <w:p>
      <w:pPr>
        <w:pStyle w:val="Normal"/>
        <w:ind w:right="-468" w:hanging="0"/>
        <w:jc w:val="both"/>
        <w:rPr/>
      </w:pPr>
      <w:r>
        <w:rPr/>
        <w:t>Při činnostech s dětmi využíváme metody a prostředky, které odpovídají požadavkům pedagogiky volného času a vycházíme také z místních podmínek – materiálních, prostorových, personálních aj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 xml:space="preserve">     </w:t>
      </w:r>
      <w:r>
        <w:rPr/>
        <w:t xml:space="preserve">Do obsahu vzdělávacího programu jsou začleněny také úkoly a cíle průřezových témat, a to především </w:t>
      </w:r>
      <w:r>
        <w:rPr>
          <w:i/>
        </w:rPr>
        <w:t xml:space="preserve">OSOBNOSTNÍ A SOCIÁLNÍ VÝCHOVA </w:t>
      </w:r>
      <w:r>
        <w:rPr>
          <w:b/>
        </w:rPr>
        <w:t>(OSV)</w:t>
      </w:r>
      <w:r>
        <w:rPr>
          <w:i/>
        </w:rPr>
        <w:t xml:space="preserve">, ENVIRONMENTÁLNÍ VÝCHOVA </w:t>
      </w:r>
      <w:r>
        <w:rPr>
          <w:b/>
        </w:rPr>
        <w:t>(EV)</w:t>
      </w:r>
      <w:r>
        <w:rPr>
          <w:i/>
        </w:rPr>
        <w:t xml:space="preserve">, MEDIÁLNÍ VÝCHOVA </w:t>
      </w:r>
      <w:r>
        <w:rPr>
          <w:b/>
        </w:rPr>
        <w:t>(MEV)</w:t>
      </w:r>
      <w:r>
        <w:rPr>
          <w:i/>
        </w:rPr>
        <w:t xml:space="preserve"> </w:t>
      </w:r>
      <w:r>
        <w:rPr/>
        <w:t xml:space="preserve">a také </w:t>
      </w:r>
      <w:r>
        <w:rPr>
          <w:i/>
        </w:rPr>
        <w:t xml:space="preserve">VÝCHOVA DEMOKRATICKÉHO OBČANA </w:t>
      </w:r>
      <w:r>
        <w:rPr>
          <w:b/>
        </w:rPr>
        <w:t>(VDO)</w:t>
      </w:r>
      <w:r>
        <w:rPr>
          <w:i/>
        </w:rPr>
        <w:t xml:space="preserve">, MULTIKULTURNÍ VÝCHOVA </w:t>
      </w:r>
      <w:r>
        <w:rPr>
          <w:b/>
        </w:rPr>
        <w:t xml:space="preserve">(MV) </w:t>
      </w:r>
      <w:r>
        <w:rPr/>
        <w:t xml:space="preserve">a </w:t>
      </w:r>
      <w:r>
        <w:rPr>
          <w:i/>
        </w:rPr>
        <w:t xml:space="preserve">VÝCHOVA K MYŠLENÍ V EVROPSKÝCH A GLOBÁLNÍCH SOUVISLOSTECH </w:t>
      </w:r>
      <w:r>
        <w:rPr>
          <w:b/>
        </w:rPr>
        <w:t>(EGS)</w:t>
      </w:r>
      <w:r>
        <w:rPr/>
        <w:t>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 xml:space="preserve">     </w:t>
      </w:r>
      <w:r>
        <w:rPr/>
        <w:t>V obsahu vzdělávacího programu nejsou činnosti rozděleny pro jednotlivé věkové stupně, ale jsou formulovány tak, aby bylo možné vybrat z nabízených možností adekvátní činnost pro jednotlivá oddělení. Program je koncipován pro dobu jednoho vzdělávacího cyklu.</w:t>
      </w:r>
    </w:p>
    <w:p>
      <w:pPr>
        <w:pStyle w:val="Normal"/>
        <w:ind w:right="-468" w:hanging="0"/>
        <w:jc w:val="both"/>
        <w:rPr/>
      </w:pPr>
      <w:r>
        <w:rPr/>
        <w:t xml:space="preserve">Součástí plánování je také tematický plán školní družiny, který se mění každý rok a témata se opakují jednou za pět let. </w:t>
      </w:r>
      <w:r>
        <w:rPr>
          <w:i/>
        </w:rPr>
        <w:t>(Cesta kolem světa, Z pohádky do pohádky, Řemesla a Zaměstnání, Ukaž, co už umíš  a  Cesta za pokladem po hradech a zámcích).</w:t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Tematický celek: </w:t>
      </w:r>
      <w:r>
        <w:rPr>
          <w:b/>
          <w:sz w:val="28"/>
          <w:szCs w:val="28"/>
        </w:rPr>
        <w:t>Člověk a jeho svět</w:t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8" w:hanging="0"/>
        <w:jc w:val="both"/>
        <w:rPr/>
      </w:pPr>
      <w:r>
        <w:rPr/>
        <w:t>Tato vzdělávací oblast poskytuje dětem základní pohled do problematiky člověka, společnosti, přírody, techniky, zdraví apod. Měla by dětem pomoci vytvořit si základní představu o světě, který nás obklopuje a porozumět tomu, jak každý může pomáhat tento svět spoluutvářet.</w:t>
      </w:r>
    </w:p>
    <w:p>
      <w:pPr>
        <w:pStyle w:val="Normal"/>
        <w:ind w:right="-468" w:hanging="0"/>
        <w:jc w:val="both"/>
        <w:rPr/>
      </w:pPr>
      <w:r>
        <w:rPr/>
        <w:t>Pro jednotlivé náměty využíváme osvědčené typy her, soutěže, besedy, estetické činnosti, vycházky, prvky environmentální výchovy, dramatizace atd.</w:t>
      </w:r>
    </w:p>
    <w:p>
      <w:pPr>
        <w:pStyle w:val="Normal"/>
        <w:ind w:right="-468" w:hanging="0"/>
        <w:jc w:val="both"/>
        <w:rPr/>
      </w:pPr>
      <w:r>
        <w:rPr/>
        <w:t>Tento tematický celek se dělí do pěti okruhů, které se dále člení podle námětů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left="720"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ind w:left="1440" w:right="-468" w:hanging="360"/>
        <w:jc w:val="both"/>
        <w:rPr>
          <w:b/>
          <w:b/>
        </w:rPr>
      </w:pPr>
      <w:r>
        <w:rPr>
          <w:b/>
        </w:rPr>
        <w:t>Místo, kde žijeme</w:t>
      </w:r>
    </w:p>
    <w:p>
      <w:pPr>
        <w:pStyle w:val="Normal"/>
        <w:ind w:right="-468" w:hanging="0"/>
        <w:jc w:val="both"/>
        <w:rPr/>
      </w:pPr>
      <w:r>
        <w:rPr/>
        <w:t>Zahrnuje poznávání nejbližšího okolí, organizaci školy, poznávání významných objektů (obecní úřad, knihovna, pošta, policie, požární zbrojnice, poliklinika, kulturní dům, kostel, zámek), orientaci v prostoru a čase, základní poznatky o našem městě a jeho historii, bezpečnost na cestě do školy a při vycházkách (dopravní výchova)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i/>
        </w:rPr>
        <w:t>Náš domov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  <w:t>Škola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  <w:t>Cesta do školy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  <w:t>Naše město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1"/>
        </w:numPr>
        <w:ind w:left="1440" w:right="-468" w:hanging="360"/>
        <w:jc w:val="both"/>
        <w:rPr>
          <w:b/>
          <w:b/>
        </w:rPr>
      </w:pPr>
      <w:r>
        <w:rPr>
          <w:b/>
        </w:rPr>
        <w:t>Lidé kolem nás</w:t>
      </w:r>
    </w:p>
    <w:p>
      <w:pPr>
        <w:pStyle w:val="Normal"/>
        <w:ind w:right="-468" w:hanging="0"/>
        <w:jc w:val="both"/>
        <w:rPr/>
      </w:pPr>
      <w:r>
        <w:rPr/>
        <w:t>Tento okruh se týká mezilidských vztahů, osvojování zásad vhodného společenského chování, výchovy ke vzájemné toleranci a úctě, osvojování pravidel slušného stolování, předcházení šikaně a také mediální výchova (co děti hlédly, slyšely, vyhledávání informací na internetu)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  <w:t>Rodina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  <w:t>Kamarádi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  <w:t>Svátky a významné dny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  <w:t>Kouzelná slovíčka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  <w:t>Kultura v jiných zemích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1"/>
        </w:numPr>
        <w:ind w:left="1440" w:right="-468" w:hanging="360"/>
        <w:jc w:val="both"/>
        <w:rPr>
          <w:b/>
          <w:b/>
        </w:rPr>
      </w:pPr>
      <w:r>
        <w:rPr>
          <w:b/>
        </w:rPr>
        <w:t>Lidé a čas</w:t>
      </w:r>
    </w:p>
    <w:p>
      <w:pPr>
        <w:pStyle w:val="Normal"/>
        <w:ind w:right="-468" w:hanging="0"/>
        <w:jc w:val="both"/>
        <w:rPr/>
      </w:pPr>
      <w:r>
        <w:rPr/>
        <w:t>Jde o vytváření pravidelných návyků, dodržování správného režimu dne, smysluplné a účelné využívání volného času a také o získání určitého povědomí o rozdílech mezi historií a současností.</w:t>
      </w:r>
    </w:p>
    <w:p>
      <w:pPr>
        <w:pStyle w:val="Normal"/>
        <w:ind w:right="-468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  <w:t>Co jsme dělali včera?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  <w:t>Kdy se nejlépe připravíme do školy?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  <w:t>Prázdniny a dovolená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  <w:t>Jak se žilo a bydlelo dříve?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1"/>
        </w:numPr>
        <w:ind w:left="1440" w:right="-468" w:hanging="360"/>
        <w:jc w:val="both"/>
        <w:rPr>
          <w:b/>
          <w:b/>
        </w:rPr>
      </w:pPr>
      <w:r>
        <w:rPr>
          <w:b/>
        </w:rPr>
        <w:t>Rozmanitosti přírody</w:t>
      </w:r>
    </w:p>
    <w:p>
      <w:pPr>
        <w:pStyle w:val="Normal"/>
        <w:ind w:right="-468" w:hanging="0"/>
        <w:jc w:val="both"/>
        <w:rPr/>
      </w:pPr>
      <w:r>
        <w:rPr/>
        <w:t>Děti se seznamují s krásami a rozmanitostmi živé i neživé přírody, učí se využívat různé encyklopedie pro děti, pozorují změny v přírodě v různých ročních obdobích, jsou vedeny k citlivému vztahu k životnímu prostředí a učí se ho chránit (environmentální výchova)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i/>
        </w:rPr>
        <w:t>Příroda okolo nás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  <w:t>Naši kamarádi – zvířátka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  <w:t>Pole a zahrada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  <w:t>Roční období</w:t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  <w:t>Chráníme životní prostředí</w:t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1"/>
        </w:numPr>
        <w:ind w:left="1440" w:right="-468" w:hanging="360"/>
        <w:jc w:val="both"/>
        <w:rPr>
          <w:b/>
          <w:b/>
        </w:rPr>
      </w:pPr>
      <w:r>
        <w:rPr>
          <w:b/>
        </w:rPr>
        <w:t>Člověk a jeho zdraví</w:t>
      </w:r>
    </w:p>
    <w:p>
      <w:pPr>
        <w:pStyle w:val="Normal"/>
        <w:ind w:right="-468" w:hanging="0"/>
        <w:jc w:val="both"/>
        <w:rPr/>
      </w:pPr>
      <w:r>
        <w:rPr/>
        <w:t>Zahrnuje poučení o lidském těle, péči o zdraví, o nemocech a jejich předcházení, o osobní hygieně a čistotě, o nebezpečích úrazů a jejich prevenci i způsobech ošetření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  <w:t>Poznáváme své tělo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  <w:t>Chodíme ven každý den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  <w:t>Sportujeme a cvičíme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  <w:t>Čistota – půl zdraví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Průřezová témata: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8" w:hanging="0"/>
        <w:jc w:val="both"/>
        <w:rPr/>
      </w:pPr>
      <w:r>
        <w:rPr/>
        <w:t xml:space="preserve">    </w:t>
      </w:r>
      <w:r>
        <w:rPr>
          <w:b/>
        </w:rPr>
        <w:t>1. Osobnostní a sociální výchova (OSV)</w:t>
      </w:r>
    </w:p>
    <w:p>
      <w:pPr>
        <w:pStyle w:val="Normal"/>
        <w:ind w:right="-468" w:hanging="0"/>
        <w:jc w:val="both"/>
        <w:rPr/>
      </w:pPr>
      <w:r>
        <w:rPr/>
        <w:t>Hlavním cílem tohoto tématu je rozvíjení vnímavosti, pozitivních citů, zdravého sebevědomí a laskavého vztahu k lidem. Snažíme se o zařazování námětů z těchto tematických okruhů:</w:t>
      </w:r>
    </w:p>
    <w:p>
      <w:pPr>
        <w:pStyle w:val="Normal"/>
        <w:ind w:right="-468" w:hanging="0"/>
        <w:jc w:val="both"/>
        <w:rPr/>
      </w:pPr>
      <w:r>
        <w:rPr/>
        <w:t xml:space="preserve">    </w:t>
      </w:r>
      <w:r>
        <w:rPr>
          <w:i/>
        </w:rPr>
        <w:t xml:space="preserve">Rozvoj schopnosti poznávání  </w:t>
        <w:tab/>
      </w:r>
      <w:r>
        <w:rPr/>
        <w:t>-  estetické vnímání, pozorování a soustředění</w:t>
      </w:r>
    </w:p>
    <w:p>
      <w:pPr>
        <w:pStyle w:val="Normal"/>
        <w:ind w:right="-468" w:hanging="0"/>
        <w:jc w:val="both"/>
        <w:rPr/>
      </w:pPr>
      <w:r>
        <w:rPr/>
        <w:t xml:space="preserve">                                                    </w:t>
      </w:r>
      <w:r>
        <w:rPr/>
        <w:tab/>
        <w:t>-  dovednost zapamatování</w:t>
      </w:r>
    </w:p>
    <w:p>
      <w:pPr>
        <w:pStyle w:val="Normal"/>
        <w:ind w:right="-468" w:hanging="0"/>
        <w:jc w:val="both"/>
        <w:rPr/>
      </w:pPr>
      <w:r>
        <w:rPr/>
        <w:t xml:space="preserve">    </w:t>
      </w:r>
      <w:r>
        <w:rPr>
          <w:i/>
        </w:rPr>
        <w:t xml:space="preserve">Sebepoznání a sebepojetí        </w:t>
        <w:tab/>
      </w:r>
      <w:r>
        <w:rPr/>
        <w:t>- vytváření pozitivního vztahu k sobě samému</w:t>
      </w:r>
    </w:p>
    <w:p>
      <w:pPr>
        <w:pStyle w:val="Normal"/>
        <w:ind w:right="-468" w:hanging="0"/>
        <w:jc w:val="both"/>
        <w:rPr/>
      </w:pPr>
      <w:r>
        <w:rPr/>
        <w:t xml:space="preserve">                                                    </w:t>
      </w:r>
      <w:r>
        <w:rPr/>
        <w:tab/>
        <w:t>- rozvíjení schopnosti vyjadřovat své myšlenky a pocity</w:t>
      </w:r>
    </w:p>
    <w:p>
      <w:pPr>
        <w:pStyle w:val="Normal"/>
        <w:ind w:right="-468" w:hanging="0"/>
        <w:jc w:val="both"/>
        <w:rPr/>
      </w:pPr>
      <w:r>
        <w:rPr/>
        <w:t xml:space="preserve">                                                   </w:t>
      </w:r>
      <w:r>
        <w:rPr/>
        <w:tab/>
        <w:t>- kladné hodnocení výsledků práce žáka a jeho pokroku</w:t>
      </w:r>
    </w:p>
    <w:p>
      <w:pPr>
        <w:pStyle w:val="Normal"/>
        <w:ind w:right="-468" w:hanging="0"/>
        <w:jc w:val="both"/>
        <w:rPr/>
      </w:pPr>
      <w:r>
        <w:rPr/>
        <w:t xml:space="preserve">   </w:t>
      </w:r>
      <w:r>
        <w:rPr>
          <w:i/>
        </w:rPr>
        <w:t xml:space="preserve">Mezilidské vztahy                   </w:t>
        <w:tab/>
      </w:r>
      <w:r>
        <w:rPr/>
        <w:t>- podporujeme odpovědnost, spolehlivost a spravedlivost</w:t>
      </w:r>
    </w:p>
    <w:p>
      <w:pPr>
        <w:pStyle w:val="Normal"/>
        <w:ind w:right="-468" w:hanging="0"/>
        <w:jc w:val="both"/>
        <w:rPr/>
      </w:pPr>
      <w:r>
        <w:rPr/>
        <w:t xml:space="preserve">                                                    </w:t>
      </w:r>
      <w:r>
        <w:rPr/>
        <w:tab/>
        <w:t>- vedeme děti k respektování rozdílností mezi lidmi</w:t>
      </w:r>
    </w:p>
    <w:p>
      <w:pPr>
        <w:pStyle w:val="Normal"/>
        <w:ind w:right="-468" w:hanging="0"/>
        <w:jc w:val="both"/>
        <w:rPr/>
      </w:pPr>
      <w:r>
        <w:rPr/>
        <w:t xml:space="preserve">   </w:t>
      </w:r>
      <w:r>
        <w:rPr>
          <w:i/>
        </w:rPr>
        <w:t xml:space="preserve">Komunikace                             </w:t>
        <w:tab/>
        <w:t>-</w:t>
      </w:r>
      <w:r>
        <w:rPr/>
        <w:t xml:space="preserve"> učíme se pozorování, empatii a naslouchání</w:t>
      </w:r>
    </w:p>
    <w:p>
      <w:pPr>
        <w:pStyle w:val="Normal"/>
        <w:ind w:right="-468" w:hanging="0"/>
        <w:jc w:val="both"/>
        <w:rPr/>
      </w:pPr>
      <w:r>
        <w:rPr/>
        <w:t xml:space="preserve">                                                    </w:t>
      </w:r>
      <w:r>
        <w:rPr/>
        <w:tab/>
        <w:t>-  rozlišujeme pravdu, lež, předstírání</w:t>
      </w:r>
    </w:p>
    <w:p>
      <w:pPr>
        <w:pStyle w:val="Normal"/>
        <w:ind w:right="-468" w:hanging="0"/>
        <w:jc w:val="both"/>
        <w:rPr/>
      </w:pPr>
      <w:r>
        <w:rPr/>
        <w:t xml:space="preserve">                                                    </w:t>
      </w:r>
      <w:r>
        <w:rPr/>
        <w:tab/>
        <w:t xml:space="preserve">-  učíme se bránit komunikací proti agresi a manipulaci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 Environmentální výchova (EV)</w:t>
      </w:r>
    </w:p>
    <w:p>
      <w:pPr>
        <w:pStyle w:val="Normal"/>
        <w:ind w:right="-468" w:hanging="0"/>
        <w:jc w:val="both"/>
        <w:rPr/>
      </w:pPr>
      <w:r>
        <w:rPr/>
        <w:t>Cílem je vytvářet u žáků ohleduplný a citlivý vztah k životnímu prostředí a objasnit význam ekologického chování. Napomáháme k rozvíjení těchto okruhů:</w:t>
      </w:r>
    </w:p>
    <w:p>
      <w:pPr>
        <w:pStyle w:val="Normal"/>
        <w:ind w:right="-468" w:hanging="0"/>
        <w:jc w:val="both"/>
        <w:rPr/>
      </w:pPr>
      <w:r>
        <w:rPr/>
        <w:t xml:space="preserve">    </w:t>
      </w:r>
      <w:r>
        <w:rPr>
          <w:i/>
        </w:rPr>
        <w:t xml:space="preserve">Ekosystémy                        </w:t>
        <w:tab/>
        <w:tab/>
      </w:r>
      <w:r>
        <w:rPr/>
        <w:t>- les, pole, vodní zdroje, moře, města a vesnice</w:t>
      </w:r>
    </w:p>
    <w:p>
      <w:pPr>
        <w:pStyle w:val="Normal"/>
        <w:ind w:right="-468" w:hanging="0"/>
        <w:jc w:val="both"/>
        <w:rPr/>
      </w:pPr>
      <w:r>
        <w:rPr/>
        <w:t xml:space="preserve">   </w:t>
      </w:r>
      <w:r>
        <w:rPr>
          <w:i/>
        </w:rPr>
        <w:t xml:space="preserve">Základní podmínky života   </w:t>
        <w:tab/>
        <w:t xml:space="preserve">- </w:t>
      </w:r>
      <w:r>
        <w:rPr/>
        <w:t>zdůvodňujeme význam vody, zdravého ovzduší a přírodních</w:t>
      </w:r>
    </w:p>
    <w:p>
      <w:pPr>
        <w:pStyle w:val="Normal"/>
        <w:ind w:right="-468" w:hanging="0"/>
        <w:jc w:val="both"/>
        <w:rPr/>
      </w:pPr>
      <w:r>
        <w:rPr/>
        <w:t xml:space="preserve">                                                   </w:t>
      </w:r>
      <w:r>
        <w:rPr/>
        <w:tab/>
        <w:t xml:space="preserve">  zdrojů</w:t>
      </w:r>
    </w:p>
    <w:p>
      <w:pPr>
        <w:pStyle w:val="Normal"/>
        <w:ind w:right="-468" w:hanging="0"/>
        <w:jc w:val="both"/>
        <w:rPr/>
      </w:pPr>
      <w:r>
        <w:rPr/>
        <w:t xml:space="preserve">                                                 </w:t>
      </w:r>
      <w:r>
        <w:rPr/>
        <w:tab/>
        <w:t>- důležitost ochrany přírody a biologických druhů</w:t>
      </w:r>
    </w:p>
    <w:p>
      <w:pPr>
        <w:pStyle w:val="Normal"/>
        <w:ind w:right="-468" w:hanging="0"/>
        <w:jc w:val="both"/>
        <w:rPr/>
      </w:pPr>
      <w:r>
        <w:rPr/>
        <w:t xml:space="preserve">    </w:t>
      </w:r>
      <w:r>
        <w:rPr>
          <w:i/>
        </w:rPr>
        <w:t xml:space="preserve">Lidské aktivity a problémy </w:t>
      </w:r>
    </w:p>
    <w:p>
      <w:pPr>
        <w:pStyle w:val="Normal"/>
        <w:ind w:right="-468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životního prostředí                - </w:t>
      </w:r>
      <w:r>
        <w:rPr/>
        <w:t>problém silničního provozu a bezpečnosti</w:t>
      </w:r>
    </w:p>
    <w:p>
      <w:pPr>
        <w:pStyle w:val="Normal"/>
        <w:ind w:right="-468" w:hanging="0"/>
        <w:jc w:val="both"/>
        <w:rPr/>
      </w:pPr>
      <w:r>
        <w:rPr/>
        <w:t xml:space="preserve">                                                  </w:t>
      </w:r>
      <w:r>
        <w:rPr/>
        <w:t xml:space="preserve">- vliv prostředí na naše zdraví </w:t>
      </w:r>
    </w:p>
    <w:p>
      <w:pPr>
        <w:pStyle w:val="Normal"/>
        <w:ind w:right="-468" w:hanging="0"/>
        <w:jc w:val="both"/>
        <w:rPr/>
      </w:pPr>
      <w:r>
        <w:rPr/>
        <w:t xml:space="preserve">                                                  </w:t>
      </w:r>
      <w:r>
        <w:rPr/>
        <w:t>- máme podíl na ekologických programech a akcích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 xml:space="preserve">     </w:t>
      </w:r>
      <w:r>
        <w:rPr>
          <w:b/>
        </w:rPr>
        <w:t>3. Mediální výchova (MEV)</w:t>
      </w:r>
    </w:p>
    <w:p>
      <w:pPr>
        <w:pStyle w:val="Normal"/>
        <w:ind w:right="-468" w:hanging="0"/>
        <w:jc w:val="both"/>
        <w:rPr/>
      </w:pPr>
      <w:r>
        <w:rPr/>
        <w:t xml:space="preserve">Děti by se měly naučit orientovat se v množství mediálních informací, hodnotit je a využívat pro svou další činnost. </w:t>
      </w:r>
    </w:p>
    <w:p>
      <w:pPr>
        <w:pStyle w:val="Normal"/>
        <w:ind w:right="-468" w:hanging="0"/>
        <w:jc w:val="both"/>
        <w:rPr/>
      </w:pPr>
      <w:r>
        <w:rPr/>
        <w:t xml:space="preserve">                 </w:t>
      </w:r>
      <w:r>
        <w:rPr/>
        <w:t>-  seznamujeme se s dětskými časopisy</w:t>
      </w:r>
    </w:p>
    <w:p>
      <w:pPr>
        <w:pStyle w:val="Normal"/>
        <w:ind w:right="-468" w:hanging="0"/>
        <w:jc w:val="both"/>
        <w:rPr/>
      </w:pPr>
      <w:r>
        <w:rPr/>
        <w:t xml:space="preserve">                 </w:t>
      </w:r>
      <w:r>
        <w:rPr/>
        <w:t>-  posuzujeme vliv médií na náš každodenní život</w:t>
      </w:r>
    </w:p>
    <w:p>
      <w:pPr>
        <w:pStyle w:val="Normal"/>
        <w:ind w:right="-468" w:hanging="0"/>
        <w:jc w:val="both"/>
        <w:rPr/>
      </w:pPr>
      <w:r>
        <w:rPr/>
        <w:t xml:space="preserve">                 </w:t>
      </w:r>
      <w:r>
        <w:rPr/>
        <w:t>-  vedeme děti k tomu, aby si uměly vybrat pořad a kriticky hodnotíme čas</w:t>
      </w:r>
    </w:p>
    <w:p>
      <w:pPr>
        <w:pStyle w:val="Normal"/>
        <w:ind w:right="-468" w:hanging="0"/>
        <w:jc w:val="both"/>
        <w:rPr/>
      </w:pPr>
      <w:r>
        <w:rPr/>
        <w:t xml:space="preserve">                    </w:t>
      </w:r>
      <w:r>
        <w:rPr/>
        <w:t>strávený u televize nebo počítače</w:t>
      </w:r>
    </w:p>
    <w:p>
      <w:pPr>
        <w:pStyle w:val="Normal"/>
        <w:ind w:right="-468" w:hanging="0"/>
        <w:jc w:val="both"/>
        <w:rPr/>
      </w:pPr>
      <w:r>
        <w:rPr/>
        <w:t xml:space="preserve">                 </w:t>
      </w:r>
      <w:r>
        <w:rPr/>
        <w:t>-  vyhledáváme informace k danému tématu z různých mediálních zdrojů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</w:rPr>
        <w:t>4.  Multikulturní výchova (MV)</w:t>
      </w:r>
    </w:p>
    <w:p>
      <w:pPr>
        <w:pStyle w:val="Normal"/>
        <w:ind w:right="-468" w:hanging="0"/>
        <w:jc w:val="both"/>
        <w:rPr/>
      </w:pPr>
      <w:r>
        <w:rPr/>
        <w:t>Jejím cílem je učit děti toleranci a ohleduplnosti k jiným lidem, jejich kultuře a duchovním hodnotám. Respektovat jejich odlišný způsob života.</w:t>
      </w:r>
    </w:p>
    <w:p>
      <w:pPr>
        <w:pStyle w:val="Normal"/>
        <w:ind w:right="-468" w:hanging="0"/>
        <w:jc w:val="both"/>
        <w:rPr/>
      </w:pPr>
      <w:r>
        <w:rPr>
          <w:i/>
        </w:rPr>
        <w:t xml:space="preserve">Lidské vztahy </w:t>
      </w:r>
      <w:r>
        <w:rPr/>
        <w:t xml:space="preserve">  -  posuzujeme každého individuálně s jeho zvláštnostmi</w:t>
      </w:r>
    </w:p>
    <w:p>
      <w:pPr>
        <w:pStyle w:val="Normal"/>
        <w:ind w:right="-468" w:hanging="0"/>
        <w:jc w:val="both"/>
        <w:rPr/>
      </w:pPr>
      <w:r>
        <w:rPr/>
        <w:t xml:space="preserve">                         </w:t>
      </w:r>
      <w:r>
        <w:rPr/>
        <w:t>-  respektujeme rozdíly mezi dětmi z různého prostředí nebo národnosti</w:t>
      </w:r>
    </w:p>
    <w:p>
      <w:pPr>
        <w:pStyle w:val="Normal"/>
        <w:ind w:right="-468" w:hanging="0"/>
        <w:jc w:val="both"/>
        <w:rPr/>
      </w:pPr>
      <w:r>
        <w:rPr/>
        <w:t xml:space="preserve">                         </w:t>
      </w:r>
      <w:r>
        <w:rPr/>
        <w:t>-  rozvíjíme zásady slušného chování v různých situacích (v kultuře nebo sportu)</w:t>
      </w:r>
    </w:p>
    <w:p>
      <w:pPr>
        <w:pStyle w:val="Normal"/>
        <w:ind w:right="-468" w:hanging="0"/>
        <w:jc w:val="both"/>
        <w:rPr/>
      </w:pPr>
      <w:r>
        <w:rPr/>
        <w:t xml:space="preserve">                         </w:t>
      </w:r>
      <w:r>
        <w:rPr/>
        <w:t>-  snažíme se předcházet konfliktům a rozpoznávat projevy rasové nesnášenlivosti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. Výchova demokratického občana (VDO)</w:t>
      </w:r>
    </w:p>
    <w:p>
      <w:pPr>
        <w:pStyle w:val="Normal"/>
        <w:ind w:right="-468" w:hanging="0"/>
        <w:jc w:val="both"/>
        <w:rPr/>
      </w:pPr>
      <w:r>
        <w:rPr/>
        <w:t>Chceme vést žáky k uvědomění si svých práv, svobod a povinností a také své role v rámci školy a společnosti.</w:t>
      </w:r>
    </w:p>
    <w:p>
      <w:pPr>
        <w:pStyle w:val="Normal"/>
        <w:ind w:right="-468" w:hanging="0"/>
        <w:jc w:val="both"/>
        <w:rPr/>
      </w:pPr>
      <w:r>
        <w:rPr/>
        <w:t xml:space="preserve">              </w:t>
      </w:r>
      <w:r>
        <w:rPr/>
        <w:t xml:space="preserve">-  učíme se respektovat práva druhých </w:t>
      </w:r>
    </w:p>
    <w:p>
      <w:pPr>
        <w:pStyle w:val="Normal"/>
        <w:ind w:right="-468" w:hanging="0"/>
        <w:jc w:val="both"/>
        <w:rPr/>
      </w:pPr>
      <w:r>
        <w:rPr/>
        <w:t xml:space="preserve">              </w:t>
      </w:r>
      <w:r>
        <w:rPr/>
        <w:t>-  vedeme žáky k pochopení významu řádů, pravidel a zákonů</w:t>
      </w:r>
    </w:p>
    <w:p>
      <w:pPr>
        <w:pStyle w:val="Normal"/>
        <w:ind w:right="-468" w:hanging="0"/>
        <w:jc w:val="both"/>
        <w:rPr/>
      </w:pPr>
      <w:r>
        <w:rPr/>
        <w:t xml:space="preserve">              </w:t>
      </w:r>
      <w:r>
        <w:rPr/>
        <w:t>-  dbáme na dodržování pravidel a povinností stanovených školou a školní družinou</w:t>
      </w:r>
    </w:p>
    <w:p>
      <w:pPr>
        <w:pStyle w:val="Normal"/>
        <w:ind w:right="-468" w:hanging="0"/>
        <w:jc w:val="both"/>
        <w:rPr/>
      </w:pPr>
      <w:r>
        <w:rPr/>
        <w:t xml:space="preserve">              </w:t>
      </w:r>
      <w:r>
        <w:rPr/>
        <w:t>-  vedeme žáky k zodpovědnosti za svá rozhodnutí, chování a zdraví</w:t>
      </w:r>
    </w:p>
    <w:p>
      <w:pPr>
        <w:pStyle w:val="Normal"/>
        <w:ind w:right="-468" w:hanging="0"/>
        <w:jc w:val="both"/>
        <w:rPr/>
      </w:pPr>
      <w:r>
        <w:rPr/>
        <w:t xml:space="preserve">              </w:t>
      </w:r>
      <w:r>
        <w:rPr/>
        <w:t>-  podporujeme spolupráci a demokratické vztahy v dětském kolektivu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6.  Výchova k myšlení v evropských a globálních souvislostech (EGS)</w:t>
      </w:r>
    </w:p>
    <w:p>
      <w:pPr>
        <w:pStyle w:val="Normal"/>
        <w:ind w:right="-468" w:hanging="0"/>
        <w:jc w:val="both"/>
        <w:rPr/>
      </w:pPr>
      <w:r>
        <w:rPr/>
        <w:t>Cílem je naučit žáky chápat začlenění každého jednotlivce v rámci mezinárodní společnosti.</w:t>
      </w:r>
    </w:p>
    <w:p>
      <w:pPr>
        <w:pStyle w:val="Normal"/>
        <w:ind w:right="-468" w:hanging="0"/>
        <w:jc w:val="both"/>
        <w:rPr/>
      </w:pPr>
      <w:r>
        <w:rPr/>
        <w:t xml:space="preserve">               </w:t>
      </w:r>
      <w:r>
        <w:rPr/>
        <w:t>-  srovnáváme život našich dětí s životem dětí z jiných evropských zemí</w:t>
      </w:r>
    </w:p>
    <w:p>
      <w:pPr>
        <w:pStyle w:val="Normal"/>
        <w:ind w:right="-468" w:hanging="0"/>
        <w:jc w:val="both"/>
        <w:rPr/>
      </w:pPr>
      <w:r>
        <w:rPr/>
        <w:t xml:space="preserve">               </w:t>
      </w:r>
      <w:r>
        <w:rPr/>
        <w:t>-  poznáváme regionální historii a kulturu</w:t>
      </w:r>
    </w:p>
    <w:p>
      <w:pPr>
        <w:pStyle w:val="Normal"/>
        <w:ind w:right="-468" w:hanging="0"/>
        <w:jc w:val="both"/>
        <w:rPr/>
      </w:pPr>
      <w:r>
        <w:rPr/>
        <w:t xml:space="preserve">               </w:t>
      </w:r>
      <w:r>
        <w:rPr/>
        <w:t xml:space="preserve">-  vyprávíme si zážitky a zkušenosti z cest po Evropě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Rozpracování tematických celků: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1. Místo, kde žijeme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136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Téma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Formulace činnosti a její stručný popi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rozvíjené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kompet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Náš domov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Vyprávíme si o životě naší rodiny.                       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Kreslíme a malujeme co kdo v rodině dělá.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Hovoříme o tom, jak trávíme s rodiči společný volný čas.</w:t>
            </w:r>
          </w:p>
          <w:p>
            <w:pPr>
              <w:pStyle w:val="Normal"/>
              <w:ind w:right="-468" w:hanging="0"/>
              <w:rPr/>
            </w:pPr>
            <w:r>
              <w:rPr/>
              <w:t>Seznamujeme se s riziky častého používání digitálních technologií a s jejich negativním vlivem na soužití v rodině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Vyrábíme model domu nebo zařízení interiéru (co se mi líbí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a jak bych jednou chtěl bydlet)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Přemýšlíme, jak mohou děti přispívat ke spokojenosti v rodině.               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3, 4, 5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4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3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4,7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4, 5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3, 4, 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Ško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Seznamujeme se s prostředím školy, školní družiny a školní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jídelny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Zjišťujeme, kdo všechno ve škole pracuje, co dělá a kde ho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můžeme najít, pokud potřebujeme jeho pomoc (pedagogičtí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i nepedagogičtí zaměstnanci školy)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Podílíme se na výzdobě chodeb i tříd školní družiny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Vyrábíme drobné dárky pro zaměstnance školy (jako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poděkování na konci roku)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Vymýšlíme, co by se dalo vylepšit a změnit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Podílíme se na úklidu areálu školy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3, 4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4, 5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5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4, 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Cesta do škol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Povídáme si o cestě do školy a domů a připomínáme si, jaká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hrozí nebezpečí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Učíme se znát dopravní značky a jejich význam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Při vycházkách si všímáme dopravního značení (přechody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pro chodce, jízdní pruhy, parkovací místa)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Uvědomujeme si důležitou úlohu policistů při řízení dopravy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a dodržování pravidel silničního provozu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Kreslíme a malujeme dopravní prostředky dnešní doby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4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3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3, 5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5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Naše měs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Při vycházkách si ukazujeme významné objekty a budovy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v našem městě (knihovna, obecní úřad, policie, požární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zbrojnice, kulturní dům, poliklinika, pošta, kostel, zámek)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a hovoříme o tom, k čemu slouží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Kreslíme a malujeme zajímavá místa našeho města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Pracujeme s mapou – učíme se hledat významné objekty na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mapě města a také město Dobříš na mapě ČR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Učíme se odpovídat na dotazy na cestu (např. popsat, kudy se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dostaneme k poště, k lékárně, k informačnímu středisku atd.)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Hledáme místa, která slouží k rekreaci a odpočinku (parky,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dětská hřiště, sportovní areály).</w:t>
            </w:r>
          </w:p>
          <w:p>
            <w:pPr>
              <w:pStyle w:val="Normal"/>
              <w:ind w:right="-468" w:hanging="0"/>
              <w:rPr/>
            </w:pPr>
            <w:r>
              <w:rPr/>
              <w:t>Učíme se využívat digitální mapy a navigaci při hledání zajímavých míst v okolí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Vytváříme prostorový model některé části města (náměstí,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park, zámek apod.)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Čteme si pověsti z našeho regionu a besedujeme o historii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města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Jdeme na exkurzi do některého zajímavého místa v našem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městě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3, 4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5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3, 4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3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7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4, 5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3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5</w:t>
            </w:r>
          </w:p>
        </w:tc>
      </w:tr>
    </w:tbl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2.  Lidé kolem nás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136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Té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Formulace činnosti a její stručný popi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Číslo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rozvíjené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kompetenc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Rodi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Známe povolání svých rodičů, místo, kde pracují a umíme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vysvětlit, co v zaměstnání dělají.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Vyprávíme si o našich prarodičích (jak se jmenují, kde bydlí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a koho jsou to rodiče)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Víme, jak se nazývají příbuzní naší rodiny (kdo je bratranec,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sestřenice, teta, strýc, švagr apod.)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Uvažujeme o důležité úloze rodičů a vyjadřujeme jim úctu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drobnými vyrobenými dárky, přáníčky či obrázky. 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Učíme se zhotovovat jednoduché výrobky, přáníčka nebo </w:t>
            </w:r>
          </w:p>
          <w:p>
            <w:pPr>
              <w:pStyle w:val="Normal"/>
              <w:ind w:right="-468" w:hanging="0"/>
              <w:rPr/>
            </w:pPr>
            <w:r>
              <w:rPr/>
              <w:t>pokrmy podle video návodů, popř. video návod sami vytvořit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3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3, 4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3, 4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3, 4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5, 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Kamarád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Kreslíme nebo malujeme portrét kamaráda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Sestavujeme si pravidla soužití v naší družině – nepereme se,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neděláme si naschvály, neposmíváme se méně šikovným …</w:t>
            </w:r>
          </w:p>
          <w:p>
            <w:pPr>
              <w:pStyle w:val="Normal"/>
              <w:ind w:right="-468" w:hanging="0"/>
              <w:rPr/>
            </w:pPr>
            <w:r>
              <w:rPr/>
              <w:t>Učíme se dodržovat pravidla chování při interakci v digitálním prostředí (ochrana osobních údajů, respektování soukromí</w:t>
            </w:r>
          </w:p>
          <w:p>
            <w:pPr>
              <w:pStyle w:val="Normal"/>
              <w:ind w:right="-468" w:hanging="0"/>
              <w:rPr/>
            </w:pPr>
            <w:r>
              <w:rPr/>
              <w:t>druhých, nezveřejňování nevhodných údajů o vlastní osobě)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Z fotek nebo namalovaných portrétů vytváříme skupinový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obrázek naší družiny.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Při hře zjišťujeme, jak se známe (poznáváme kamaráda po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hlase nebo po hmatu – se zavázanýma očima).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Spolupracujeme s kamarády při soutěžích, řešíme společně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rébusy a kvízy a pomáháme si v problémových situacích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1, 3, 4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3, 4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4, 7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3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3, 5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4, 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Svátky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a významné dn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Učíme se rozlišovat a vnímat atmosféru všedních dnů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a svátků – vyprávíme si, co se nám na svátcích líbí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Zdobíme třídu nebo okna, vyrábíme tematické výrobky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Pořádáme karneval, vyrábíme masky a vymýšlíme převleky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Pamatujeme na druhé – chystáme jim drobné dárky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Zapojujeme se do společné zábavy – tancujeme, soutěžíme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3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5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4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4, 5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4, 5, 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Kouzelná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slovíčk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Besedujeme o důležitosti ,,kouzelných“ slovíček (děkuji,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prosím, omlouvám se, promiňte…)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Čteme si nebo vyprávíme příběhy, ve kterých tato slovíčka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hrají významnou roli.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Všímáme si, jak ,,kouzelná“ slovíčka používají naši kamarádi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i dospělí, se kterými se setkáváme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3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3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3, 4, 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Kultura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v jiných zemích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Čteme si pohádky z různých světadílů a kreslíme k nim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ilustrace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Vyprávíme si o zvycích a kultuře jiných zemí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Sbíráme a vystavujeme obrázky, pohlednice a suvenýry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ze zemí, které jsme navštívili a vyprávíme si, jak se život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v těchto zemích liší od života u nás.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Seznamujeme děti s možností virtuálních prohlídek cizích </w:t>
            </w:r>
          </w:p>
          <w:p>
            <w:pPr>
              <w:pStyle w:val="Normal"/>
              <w:ind w:right="-468" w:hanging="0"/>
              <w:rPr/>
            </w:pPr>
            <w:r>
              <w:rPr/>
              <w:t>měst, muzeí a pamětihodností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Kreslíme a malujeme zážitky z dovolené, při které jsme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navštívili některou cizí zemi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3, 4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4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3, 4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7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3, 6</w:t>
            </w:r>
          </w:p>
        </w:tc>
      </w:tr>
    </w:tbl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3.  Lidé a čas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136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Té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Formulace činnosti a její stručný popi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Číslo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>
                <w:b/>
              </w:rPr>
              <w:t>rozvíjené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kompetence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Časové pojm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Učíme se znát dny v týdnu, rozlišovat dny pracovní a dny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volna a chápat pojmy včera, dnes, zítra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Vyprávíme si o tom, jak jsme prožili víkend a kreslíme,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co jsme viděli a dělali zajímavého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Vymýšlíme program na další víkendy (co mě baví a co dělám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nejraději)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3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3, 4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3, 5, 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Příprava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do škol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Vysvětlujeme si, proč je správné splnit si nejdříve své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povinnosti a potom si teprve hrát.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Vyprávíme si, co by se stalo kdyby … (…kdybych psal úkol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hodně unavený, …kdybych chodil pozdě spát, …kdybych se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při učení díval na televizi apod.)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Hrajeme hry na procvičování pozornosti, soustředěnosti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a tvořivého myšlení.</w:t>
            </w:r>
          </w:p>
          <w:p>
            <w:pPr>
              <w:pStyle w:val="Normal"/>
              <w:ind w:right="-468" w:hanging="0"/>
              <w:rPr/>
            </w:pPr>
            <w:r>
              <w:rPr/>
              <w:t>Vysvětlujeme si, jak negativně ovlivňuje naši pozornost a schopnost soustředit se, dlouhodobé používání digitálních technologií a učíme se zařazovat relaxační chvilky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3, 4, 5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3, 4, 5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3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Prázdniny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a dovolená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Vzpomínáme na uplynulé prázdniny a zkoušíme vyprávět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nějaký zajímavý zážitek.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Kreslíme a malujeme svůj nejkrásnější zážitek z prázdnin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(třeba i z dávnější doby) – rozlišujeme pojmy vloni a předloni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Vyprávíme si o tom, co dělat na dovolené, když je špatné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počasí. Hrajeme ,,hry do nepohody“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3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3, 5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3, 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Historie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a současnos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Čteme si a vyprávíme o tom, jak se žilo na hradech a zámcích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Hledáme v knížkách obrázky ze staré doby a vysvětlujeme si,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v čem se život lišil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Vytváříme prostorový model hradu nebo starého domu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1, 2, 3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3, 5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4, 5</w:t>
            </w:r>
          </w:p>
        </w:tc>
      </w:tr>
    </w:tbl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4.  Rozmanitosti přírody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136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Té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Formulace činnosti a její stručný popi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Číslo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rozvíjené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kompet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Příroda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kolem ná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Na vycházkách pozorujeme zajímavosti v přírodě a snažíme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se zachytit je kresbou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Sbíráme vhodné přírodniny a tvoříme z nich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Vyprávíme si o tom, kam chodíme rádi na výlety a kde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v přírodě jsme nejraději (v lese, u řeky, v horách …)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Učíme se hledat v dětských encyklopediích a atlasech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zajímavosti a přírodní rozmanitosti z různých světadílů.  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Učíme se zkoumat přírodu s využitím online aplikací a </w:t>
            </w:r>
          </w:p>
          <w:p>
            <w:pPr>
              <w:pStyle w:val="Normal"/>
              <w:ind w:right="-468" w:hanging="0"/>
              <w:rPr/>
            </w:pPr>
            <w:r>
              <w:rPr/>
              <w:t>pořizovat fotografické záběry zajímavých přírodnin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3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4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3, 4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4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Naši kamarádi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- zvířátka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Vyprávíme si o domácích zvířatech a mazlíčcích a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vysvětlujeme si, jakou vyžadují péči.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Kreslíme a malujeme své oblíbené zvíře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Finančně přispíváme na adopci některého zvířete v pražské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zoologické zahradě.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Vyrábíme maňásky, loutky nebo masky zvířátek a hrajeme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o nich pohádky.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Všímáme si rekordů v říši zvířat – největší, nejmenší,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nejrychlejší, nejobratnější atd.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Čteme pohádky a bajky o zvířatech a všímáme si jejich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typických vlastností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4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4, 5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3, 4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3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3, 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Pole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a zahrad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Učíme se o užitkových rostlinách, které se pěstují na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polích a slouží nám k jídlu (co se z nich připravuje).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Modelujeme různé druhy ovoce a zeleniny a mluvíme o tom,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co máme nejraději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Poznáváme nejznámější květiny ve volné přírodě i na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zahradě a výtvarně je ztvárňujeme (kreslíme, malujeme,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skládáme z papíru, vystřihujeme, lepíme)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Při vycházkách pozorujeme práci zemědělců a zahradníků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Zkoušíme vypěstovat vlastní kytičku nebo sazenici užitkové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rostliny (např. hrách, petržel, řeřichu). </w:t>
            </w:r>
          </w:p>
          <w:p>
            <w:pPr>
              <w:pStyle w:val="Normal"/>
              <w:ind w:right="-468" w:hanging="0"/>
              <w:rPr/>
            </w:pPr>
            <w:r>
              <w:rPr/>
              <w:t>Učíme se zaznamenávat výsledky svých pěstitelských pokusů digitálními technologiemi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3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3, 5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4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3, 5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4, 5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Roční období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Všímáme si změn v přírodě v různých ročních obdobích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(jak se mění stromy, co dělají zvířata a ptáci)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Kreslíme určitý strom (krajinu) v jednotlivých ročních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obdobích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Sledujeme změny počasí a délku dne a noci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Vyprávíme si o činnostech, sportech a rekreaci v závislosti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na ročních obdobích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3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5, 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Chráníme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životní prostředí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Besedujeme o tom, proč potřebujeme čisté životní prostředí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a jak ho můžeme chránit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Při vycházkách si všímáme kontejnerů na tříděný odpad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a vysvětlujeme si, co znamená recyklace surovin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Učíme se šetřit papír a další materiály, které používáme při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práci v družině. 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Připomínáme si Den Země a zapojujeme se do úklidu města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Navrhujeme dům, který šetří životní prostředí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5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5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4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4, 5</w:t>
            </w:r>
          </w:p>
        </w:tc>
      </w:tr>
    </w:tbl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720" w:right="-468" w:hanging="360"/>
        <w:jc w:val="both"/>
        <w:rPr/>
      </w:pPr>
      <w:r>
        <w:rPr>
          <w:b/>
        </w:rPr>
        <w:t>Člověk a jeho zdraví</w:t>
      </w:r>
    </w:p>
    <w:p>
      <w:pPr>
        <w:pStyle w:val="Normal"/>
        <w:ind w:left="360" w:right="-468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136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Té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Formulace činnosti a její stručný popis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Číslo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rozvíjené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kompet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Poznáváme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své tě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V dětských encyklopediích vyhledáváme zajímavosti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o lidském těle a jeho funkcích. Umíme pojmenovat části těla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Vyprávíme si o zdravém životním stylu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Sestavujeme příklad jídelníčku podle zásad zdravé výživy.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Seznamujeme se s možností sledovat úroveň své tělesné 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zdatnosti s využitím digitálních technologií – měření </w:t>
            </w:r>
          </w:p>
          <w:p>
            <w:pPr>
              <w:pStyle w:val="Normal"/>
              <w:ind w:right="-468" w:hanging="0"/>
              <w:rPr/>
            </w:pPr>
            <w:r>
              <w:rPr/>
              <w:t>základních pohybových výkonů a porovnávání s předchozími výsledky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Vysvětlujeme si, proč a jak se šíří nemoci a co můžeme dělat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pro svoji ochranu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Vyprávíme si o tom, jak se vhodně oblékat a obouvat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(vzhledem k počasí a naší činnosti)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Hovoříme o práci lékařů a zubařů – proč je dobré chodit na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preventivní prohlídky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Učíme se ošetřit drobné zranění a víme, co dělat při úrazu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3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3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7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3, 5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5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3, 5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Pobyt ven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Vysvětlujeme si, proč je pro naše tělo důležitý pobyt na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čerstvém vzduchu a otužování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Hovoříme o tom, kdy není vhodné chodit ven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3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3, 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Sportujeme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a cvičí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Věnujeme se sportování a pohybovým hrám pro radost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a zdraví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Zvykáme si zacvičit a protáhnout se po delším sezení. 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Učíme se provádět kompenzační cvičení, která snižují </w:t>
            </w:r>
          </w:p>
          <w:p>
            <w:pPr>
              <w:pStyle w:val="Normal"/>
              <w:ind w:right="-468" w:hanging="0"/>
              <w:rPr/>
            </w:pPr>
            <w:r>
              <w:rPr/>
              <w:t>zdravotní rizika spojená s používáním digitálních technologií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Seznamujeme se s různými druhy sportů a sportovních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disciplín a vybíráme si sport, který nás nejvíc baví.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Učíme se v digitálním prostředí získávat informace </w:t>
            </w:r>
          </w:p>
          <w:p>
            <w:pPr>
              <w:pStyle w:val="Normal"/>
              <w:ind w:right="-468" w:hanging="0"/>
              <w:rPr/>
            </w:pPr>
            <w:r>
              <w:rPr/>
              <w:t>o pohybových aktivitách ve škole i v místě bydliště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Při kolektivních sportech se snažíme spolupracovat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a neposmíváme se méně šikovným kamarádům. Vždy se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snažíme hrát ,,fair play“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5, 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5, 7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7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4, 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Čistota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-  půl zdraví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Ujasňujeme si hygienické zásady při kašli, kýchání, smrkání,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použití WC, stolování atd.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Pečujeme o svůj vzhled a čisté a upravené oblečení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Snažíme se udržovat čisté také prostředí, ve kterém pobýváme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a uklízíme si své věci (v šatně i ve třídě)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Vyhýbáme se místům a činnostem, které jsou nebezpečné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a nesbíráme podezřelé předměty (např. odhozené injekční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stříkačky, lahvičky od léků, rozbité lahve apod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3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4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, 4, 5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, 2, 4</w:t>
            </w:r>
          </w:p>
        </w:tc>
      </w:tr>
    </w:tbl>
    <w:p>
      <w:pPr>
        <w:pStyle w:val="Normal"/>
        <w:ind w:left="360"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134" w:right="1558" w:gutter="0" w:header="0" w:top="125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3"/>
    </w:lvlOverride>
  </w:num>
  <w:num w:numId="13">
    <w:abstractNumId w:val="3"/>
    <w:lvlOverride w:ilvl="0">
      <w:startOverride w:val="1"/>
    </w:lvlOverride>
  </w:num>
  <w:num w:numId="14">
    <w:abstractNumId w:val="8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bCs/>
      <w:sz w:val="28"/>
      <w:szCs w:val="24"/>
    </w:rPr>
  </w:style>
  <w:style w:type="character" w:styleId="Nadpis3Char">
    <w:name w:val="Nadpis 3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b/>
      <w:bCs/>
      <w:color w:val="800000"/>
      <w:sz w:val="24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spacing w:lineRule="auto" w:line="360"/>
    </w:pPr>
    <w:rPr>
      <w:b/>
      <w:bCs/>
      <w:color w:val="800000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2zsdobris@seznam.cz" TargetMode="External"/><Relationship Id="rId5" Type="http://schemas.openxmlformats.org/officeDocument/2006/relationships/hyperlink" Target="http://www.2zsdobris.webz.cz/" TargetMode="External"/><Relationship Id="rId6" Type="http://schemas.openxmlformats.org/officeDocument/2006/relationships/hyperlink" Target="mailto:2zs@dob.czn.cz" TargetMode="External"/><Relationship Id="rId7" Type="http://schemas.openxmlformats.org/officeDocument/2006/relationships/hyperlink" Target="mailto:martina.chnoupkova@2zsdobris.cz" TargetMode="External"/><Relationship Id="rId8" Type="http://schemas.openxmlformats.org/officeDocument/2006/relationships/hyperlink" Target="mailto:lucie.jindr&#225;kova@2zsdobris.cz" TargetMode="External"/><Relationship Id="rId9" Type="http://schemas.openxmlformats.org/officeDocument/2006/relationships/hyperlink" Target="mailto:starosta@mestodobris.cz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20:07:00Z</dcterms:created>
  <dc:creator>Mamka</dc:creator>
  <dc:description/>
  <cp:keywords/>
  <dc:language>en-US</dc:language>
  <cp:lastModifiedBy>Martina Chňoupková</cp:lastModifiedBy>
  <cp:lastPrinted>2017-08-14T19:57:00Z</cp:lastPrinted>
  <dcterms:modified xsi:type="dcterms:W3CDTF">2025-09-01T17:42:00Z</dcterms:modified>
  <cp:revision>35</cp:revision>
  <dc:subject/>
  <dc:title>2</dc:title>
</cp:coreProperties>
</file>